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69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bCs/>
          <w:sz w:val="22"/>
          <w:szCs w:val="22"/>
          <w:lang w:val="it-IT"/>
        </w:rPr>
        <w:t>Proroga approvazione programma annuale 2011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0 dicembre 2010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olucci Raffaella, Bandinelli Roberta,  Mariotti Giancar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 xml:space="preserve">,Alberto Giachi ,  Tognarini Antonella, Lorimer Andrea,  Pancani Vania,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Silvia Belli,  Filocamo Salvatore, Alessandra Veroni, Raveggi Renzo</w:t>
      </w:r>
    </w:p>
    <w:p>
      <w:pPr>
        <w:pStyle w:val="Normal"/>
        <w:rPr>
          <w:rFonts w:eastAsia="Arial" w:cs="Arial"/>
          <w:sz w:val="22"/>
          <w:szCs w:val="22"/>
          <w:lang w:val="it-IT"/>
        </w:rPr>
      </w:pPr>
      <w:r>
        <w:rPr>
          <w:rFonts w:eastAsia="Arial" w:cs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, Chirici Cinzia, Rusich Dario, Bigazzi Fiammetta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eso atto che il Dirigente Scolastico ha comunicato che in quasi tutte le scuole della Provincia è stato deciso di prorogare l’approvazione del Programma Annuale a gennaio 2011, e comunque entro il termine ultimo del 14 febbraio, in considerazione del fatto che le ultime assegnazioni ministeriali stanno arrivando a fine anno e sono determinanti per definire l’avanzo di amministrazione definitivo, si approva di rimandare l'approvazione del Programma annuale entro il termine ultimo del 14 febbraio 2011, come previsto dal regolamento di contabilità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" w:cs="Arial"/>
          <w:b/>
          <w:bCs/>
        </w:rPr>
        <w:t xml:space="preserve"> </w:t>
      </w:r>
      <w:r>
        <w:rPr>
          <w:rFonts w:eastAsia="Arial" w:cs="Arial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37050" cy="925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0" cy="925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5pt;height:72.85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dc:language>en-US</dc:language>
  <cp:lastModifiedBy>admin</cp:lastModifiedBy>
  <cp:lastPrinted>2009-05-21T12:10:00Z</cp:lastPrinted>
  <dcterms:modified xsi:type="dcterms:W3CDTF">2010-11-12T17:32:00Z</dcterms:modified>
  <cp:revision>21</cp:revision>
  <dc:subject/>
  <dc:title>SCANDICCI, ____________________</dc:title>
</cp:coreProperties>
</file>