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77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>Autorizzazione uso dell’Auditorium Associazione Cultirale “Le arti in gioco”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14 febbraio 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, Bandinelli Roberta,  Mariotti Giancarlo, Chirici Cinzia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Alberto Giachi ,  Tognarini Antonella, Lorimer Andrea,  Pancani Vania,  Silvia Belli,  Filocamo Salvatore, Alessandra Veroni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-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 Raveggi Renzo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Taverna Claudia, Colucci Raffaella , Cappelli Alessandra, Rusich Dario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Pancani Van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mallCaps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b/>
          <w:bCs/>
        </w:rPr>
        <w:t>Vista la richiesta della sig.ra Elena Mercuri, si autorizza l’uso dell’auditorium all’Associazione Culturale “Le arti in Gioco” per venerdì 6 maggio dale ore 17,00 alle ore 22,30, per la rappresentazione dello spettacolo “Sogno di una note di mezza estate”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L’Associazione solleva la scuola da qualsiasi responsabilità e si impegna a restituire i locali come consegnati e a vigilare sul corretto uso degli spazi, degli arredi  e degli impiant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er i servizi si autorizza l’uso dei bagni della palestr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Pancani Van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33875" cy="9220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875" cy="922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5pt;height:72.6pt;mso-wrap-distance-left:9.05pt;mso-wrap-distance-right:9.05pt;mso-wrap-distance-top:0pt;mso-wrap-distance-bottom:0pt;margin-top:-3.05pt;mso-position-vertical-relative:text;margin-left:10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6:20:00Z</dcterms:created>
  <dc:creator>segrateria</dc:creator>
  <dc:description/>
  <cp:keywords/>
  <dc:language>en-US</dc:language>
  <cp:lastModifiedBy>admin</cp:lastModifiedBy>
  <cp:lastPrinted>2009-05-21T12:10:00Z</cp:lastPrinted>
  <dcterms:modified xsi:type="dcterms:W3CDTF">2011-03-16T16:25:00Z</dcterms:modified>
  <cp:revision>3</cp:revision>
  <dc:subject/>
  <dc:title>SCANDICCI, ____________________</dc:title>
</cp:coreProperties>
</file>