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60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>Approvazione POF A.S. 2010/11</w:t>
      </w:r>
    </w:p>
    <w:p>
      <w:pPr>
        <w:pStyle w:val="Normal"/>
        <w:jc w:val="both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20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olucci Raffaella, Bandinelli Roberta,  Mariotti Giancarlo, 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 xml:space="preserve">,Alberto Giachi ,  Tognarini Antonella, Lorimer Andrea,  Pancani Vania,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, Alessandra Veroni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Chirici Cinzia, Rusich Dario, Bigazzi Fiammetta.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Segretario: Sig.ra Pancani Vani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ENE APPROVATO Il Piano dell'Offerta Formativa per l'A.S. 2010/11 allegato al verbale. elaborato dalla commissione nominata, e presentato dal Dirigente Scolastic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Pancani Vania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0860" cy="9290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0860" cy="9290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8pt;height:73.15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