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54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bCs/>
          <w:sz w:val="22"/>
          <w:szCs w:val="22"/>
          <w:lang w:val="it-IT"/>
        </w:rPr>
        <w:t>Quota di iscrizione  A.S. 2011/</w:t>
      </w:r>
      <w:r>
        <w:rPr>
          <w:b/>
          <w:sz w:val="22"/>
          <w:szCs w:val="22"/>
          <w:lang w:val="it-IT"/>
        </w:rPr>
        <w:t>1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06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Alessandra Veroni, Tognarini Antonella, Lorimer Andrea,  Pancani Vania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</w:t>
      </w:r>
    </w:p>
    <w:p>
      <w:pPr>
        <w:pStyle w:val="Normal"/>
        <w:rPr/>
      </w:pPr>
      <w:r>
        <w:rPr>
          <w:sz w:val="22"/>
          <w:szCs w:val="22"/>
          <w:lang w:val="it-IT"/>
        </w:rPr>
        <w:t>docenti: Cappelli Alessandra,  Colucci Raffaella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 xml:space="preserve">Atripaldi Antonietta, </w:t>
      </w:r>
      <w:r>
        <w:rPr>
          <w:bCs/>
          <w:sz w:val="22"/>
          <w:szCs w:val="22"/>
          <w:lang w:val="it-IT"/>
        </w:rPr>
        <w:t>Ragusa Ann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 Mariotti Gianc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ene stabilita in € 30,00 la quota da richiedere alle famiglie per l'iscrizione al prossimo A.S. 2011/12 in tutte le scuole dell'Istituto (8,00 per assicurazione e 22,00 per contributo volontario)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I fondi versati dalle famiglie per il contributo volontario sono unicamente destinati a finalità didattiche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 Giancarlo Mariotti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2130" cy="930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130" cy="930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pt;height:73.25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