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66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 xml:space="preserve">Rinnovo contratto di manutenzione delle apparecchiature informatiche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0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olucci Raffaella, Bandinelli Roberta,  Mariotti Giancar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 xml:space="preserve">,Alberto Giachi ,  Tognarini Antonella, Lorimer Andrea,  Pancani Vania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, Alessandra Veroni, Raveggi Renzo</w:t>
      </w:r>
    </w:p>
    <w:p>
      <w:pPr>
        <w:pStyle w:val="Normal"/>
        <w:rPr>
          <w:rFonts w:eastAsia="Arial"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, Chirici Cinzia, Rusich Dario, Bigazzi Fiammetta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erificato il positivo rapporto svolto, si approva il rinnovo annuale del contratto di manutenzione delle apparecchiature informatiche con la ditta VIDEOSOFT alle stesse condizioni dello scorso ann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38320" cy="9264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8320" cy="9264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6pt;height:72.95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