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utorizzazione classi 3^ Rodari a recarsi alle Nazionali di Pallavolo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>
          <w:bCs/>
          <w:sz w:val="22"/>
          <w:szCs w:val="22"/>
          <w:u w:val="single"/>
          <w:lang w:val="it-IT"/>
        </w:rPr>
      </w:pPr>
      <w:r>
        <w:rPr>
          <w:bCs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Cappelli Alessandra, Bandinelli Robe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Presidente: Sig. Giachi Alberto 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Si autorizza l’organizzazione di  una uscita a Chianciano con pulman degli alunni delle classi 3^ della Rodari per sabato 4 giugno 2011 per permettere, a chi vorrà aderire, di andare a vedere  le semi-finali nazionali a cui partecipa la squadra di pallavolo della scuola Rodari, a condizione che sia rispettato il rapporto docenti/ alunni di 1 a 15 e che l’ambiente che ospita le partite sia idoneo per i ragazzi. </w:t>
      </w:r>
    </w:p>
    <w:p>
      <w:pPr>
        <w:pStyle w:val="Normal"/>
        <w:jc w:val="both"/>
        <w:rPr/>
      </w:pPr>
      <w:r>
        <w:rPr/>
        <w:t xml:space="preserve">La spesa sarà di circa 10/12 euro ad alunno. </w:t>
      </w:r>
    </w:p>
    <w:p>
      <w:pPr>
        <w:pStyle w:val="Normal"/>
        <w:jc w:val="both"/>
        <w:rPr/>
      </w:pPr>
      <w:r>
        <w:rPr/>
        <w:t>Sono stati chiesti 3 preventivi per il pullman ma per il momento ha risposto solo una delle ditte, e l’importo dell’offerta ammonta ad € 500,00.</w:t>
      </w:r>
    </w:p>
    <w:p>
      <w:pPr>
        <w:pStyle w:val="Normal"/>
        <w:jc w:val="both"/>
        <w:rPr/>
      </w:pPr>
      <w:r>
        <w:rPr/>
        <w:t xml:space="preserve">Si delega il dirigente a scegliere il preventivo più favorevole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40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5T12:01:00Z</dcterms:modified>
  <cp:revision>4</cp:revision>
  <dc:subject/>
  <dc:title>SCANDICCI, ____________________</dc:title>
</cp:coreProperties>
</file>