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pprovazione programma annuale 2011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4 febbra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Taverna Claudia, Colucci Raffaella , Cappelli Alessandra, Rusich Dari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ll’unanimità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lang w:val="it-IT"/>
        </w:rPr>
      </w:pPr>
      <w:r>
        <w:rPr>
          <w:b/>
          <w:lang w:val="it-IT"/>
        </w:rPr>
        <w:t xml:space="preserve">Vista la relazione del Dirigente Scolastico e gli allegati agli atti del verbale, si approva il Programma Annuale 2011 .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39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1-03-16T16:40:00Z</dcterms:modified>
  <cp:revision>3</cp:revision>
  <dc:subject/>
  <dc:title>SCANDICCI, ____________________</dc:title>
</cp:coreProperties>
</file>