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sz w:val="22"/>
          <w:szCs w:val="22"/>
          <w:lang w:val="it-IT"/>
        </w:rPr>
        <w:t xml:space="preserve">Oggetto: </w:t>
      </w:r>
      <w:r>
        <w:rPr>
          <w:b/>
          <w:sz w:val="22"/>
          <w:szCs w:val="22"/>
          <w:lang w:val="it-IT"/>
        </w:rPr>
        <w:t xml:space="preserve">Feste di fine anno sez. D e F scuola dell’infanzia STURIALE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tori:  Tognarini Antonella, Silvia Belli,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ste le richieste delle insegnanti, si autorizza lo svolgimento della festa di fine anno delle sez. D e F della scuola dell’infanzia STURIALE 2  come segue: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 xml:space="preserve">31/05/2011 in orario antimeridiano presso l’Auditorium della Rodari, per presentare ai genitori uno spettacolo realizzato con gli alunni.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 richiesta delle insegnanti, si autorizza che, insieme ad un gruppo di genitori volontari, il personale docente e non docente del plesso, si occupi dell’organizzazione della festa, della sorveglianza degli alunni, dell’accompagnamento dei bambini in bagno e della pulizia dell’auditorium dopo la manifestazione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Su richiesta degli insegnanti, si autorizza l’utlizzo dell’auditorium della Rodari anche il giorno 30 maggio 2011, dalle ore 17:10 alle ore 18:10 per una prova generale della manifestazione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9:07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09:11:00Z</dcterms:modified>
  <cp:revision>5</cp:revision>
  <dc:subject/>
  <dc:title>SCANDICCI, ____________________</dc:title>
</cp:coreProperties>
</file>