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right" w:pos="8504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91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>Calendario Scolastico 2011/12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30/05/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15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Colucci Raffaella, Taverna Claudia, Mariotti Giancarlo, Chirici Cinzia, Bigazzi Fiammetta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Alberto Giachi ,  Tognarini Antonella, Lorimer Andrea,  Pancani Vania,  Silvia Belli,  Filocamo Salvatore, Alessandra Veroni, Raveggi Renzo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 –Atripaldi Antoniett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Rusich Dario,  Cappelli Alessandra, Bandinelli Robert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retario: Sig.ra Pancani Va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maggioranza (14 favorevoli, 1 contrario, 1 astenuto)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sto il calendario regionale che prevede l’inizio delle lezioni mercoledì 14 settembre 2011 e il termine delle lezioni sabato 9 giugno, si delibera la seguente variazione: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Inizio delle lezioni Lunedì 12 giugno 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Fine lezioni sabato 9 giugno 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Sospensione delle lezioni nei giorni 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unedì 31 Ottobre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Lunedì 30 aprile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(Ins. Pancani Vania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9:41:00Z</dcterms:created>
  <dc:creator>admin</dc:creator>
  <dc:description/>
  <cp:keywords/>
  <dc:language>en-US</dc:language>
  <cp:lastModifiedBy>admin</cp:lastModifiedBy>
  <cp:lastPrinted>2011-08-11T12:02:00Z</cp:lastPrinted>
  <dcterms:modified xsi:type="dcterms:W3CDTF">2011-11-05T12:00:00Z</dcterms:modified>
  <cp:revision>4</cp:revision>
  <dc:subject/>
  <dc:title>SCANDICCI, ____________________</dc:title>
</cp:coreProperties>
</file>