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right" w:pos="850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9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Approvazione CONTO CONSUNTIVO 2010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30/05/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15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Colucci Raffaella, Taverna Claudia, Mariotti Giancarlo, Chirici Cinzia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Tognarini Antonella, Lorimer Andrea,  Pancani Vania,  Silvia Belli,  Filocamo Salvatore, Alessandra Veroni, Raveggi Renz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 –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Rusich Dario,  Cappelli Alessandra, Bandinelli Rober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Pancani Van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>Vista la relazione del Dirigente Scolasatico e il parere positivo dei revisori dei conti, è  approvato il CONTO CONSUNTIVO 2010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1T10:59:00Z</dcterms:created>
  <dc:creator>admin</dc:creator>
  <dc:description/>
  <cp:keywords/>
  <dc:language>en-US</dc:language>
  <cp:lastModifiedBy>admin</cp:lastModifiedBy>
  <cp:lastPrinted>2011-08-11T12:02:00Z</cp:lastPrinted>
  <dcterms:modified xsi:type="dcterms:W3CDTF">2011-11-05T11:50:00Z</dcterms:modified>
  <cp:revision>5</cp:revision>
  <dc:subject/>
  <dc:title>SCANDICCI, ____________________</dc:title>
</cp:coreProperties>
</file>