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7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 xml:space="preserve">Autorizzazione </w:t>
      </w: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  <w:t>utilizzo locali XXV Aprile per Centri Natalizi;</w:t>
      </w:r>
    </w:p>
    <w:p>
      <w:pPr>
        <w:pStyle w:val="Normal"/>
        <w:rPr>
          <w:rFonts w:ascii="Verdana" w:hAnsi="Verdana" w:cs="Verdana"/>
          <w:b/>
          <w:b/>
          <w:bCs/>
          <w:smallCaps/>
          <w:sz w:val="22"/>
          <w:szCs w:val="22"/>
          <w:lang w:val="it-IT"/>
        </w:rPr>
      </w:pPr>
      <w:r>
        <w:rPr>
          <w:rFonts w:cs="Verdana" w:ascii="Verdana" w:hAnsi="Verdana"/>
          <w:b/>
          <w:bCs/>
          <w:smallCaps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06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Alessandra Veroni, Tognarini Antonella, Lorimer Andrea,  Pancani Vania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</w:t>
      </w:r>
    </w:p>
    <w:p>
      <w:pPr>
        <w:pStyle w:val="Normal"/>
        <w:rPr/>
      </w:pPr>
      <w:r>
        <w:rPr>
          <w:sz w:val="22"/>
          <w:szCs w:val="22"/>
          <w:lang w:val="it-IT"/>
        </w:rPr>
        <w:t>docenti: Cappelli Alessandra,  Colucci Raffaella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 xml:space="preserve">Atripaldi Antonietta, </w:t>
      </w:r>
      <w:r>
        <w:rPr>
          <w:bCs/>
          <w:sz w:val="22"/>
          <w:szCs w:val="22"/>
          <w:lang w:val="it-IT"/>
        </w:rPr>
        <w:t>Ragusa Ann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 Mariotti Gianc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sta la richiesta dell’Amministrazione Comunale e dell’Associazione “l’Officina dei Sogni”  si autorizza la concessione dei locali della XXV Aprile per lo svolgimento dei cosiddetti “centri natalizi” . La pulizia dei locali utlizzati sarà a carico dell’Associazion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 Giancarlo Mariotti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1495" cy="929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1495" cy="929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5pt;height:73.2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