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Autorizzazione effettuazione</w:t>
      </w:r>
      <w:r>
        <w:rPr>
          <w:sz w:val="22"/>
          <w:szCs w:val="22"/>
          <w:lang w:val="it-IT"/>
        </w:rPr>
        <w:t xml:space="preserve"> </w:t>
      </w:r>
      <w:r>
        <w:rPr>
          <w:b/>
          <w:bCs/>
          <w:sz w:val="22"/>
          <w:szCs w:val="22"/>
          <w:lang w:val="it-IT"/>
        </w:rPr>
        <w:t xml:space="preserve">Campus sportivo Doganaccia per alunni 3C Rodari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4 febbra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Raveggi Renzo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Taverna Claudia, Colucci Raffaella , Cappelli Alessandra, Rusich Dari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sta la richiesta della prof.ssa Martini Francesca, si approva l’effettuazione di un campus spoprtivo di 3gg il 21 22 e 23 febbraio 2011 in località Doganaccia Cutigliano per la classe 3C della Rodari. </w:t>
      </w:r>
    </w:p>
    <w:p>
      <w:pPr>
        <w:pStyle w:val="Normal"/>
        <w:jc w:val="both"/>
        <w:rPr/>
      </w:pPr>
      <w:r>
        <w:rPr>
          <w:b/>
          <w:bCs/>
        </w:rPr>
        <w:t xml:space="preserve">Si sceglie il preventive della “Doganaccia 2000 s.r.l.” che prevede una spesa di € 185,00 pro-capite. </w:t>
      </w:r>
    </w:p>
    <w:p>
      <w:pPr>
        <w:pStyle w:val="Normal"/>
        <w:jc w:val="both"/>
        <w:rPr/>
      </w:pPr>
      <w:r>
        <w:rPr>
          <w:b/>
          <w:bCs/>
        </w:rPr>
        <w:t xml:space="preserve">La scelta di questa offerta comprende trasporto-vitto-alloggio-2h di scuola di sci e sky pass, e prevede tra l’altro la possibilità, per un accordo con l’APT Abetone-Montagna Pistoiese, di richiedere un rimborso da parte dell’APT di € 15,00 ad alunno. (spesa netta € 170,00 pro-capite) 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3875" cy="922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875" cy="922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5pt;height:72.6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09:00Z</dcterms:created>
  <dc:creator>segrateria</dc:creator>
  <dc:description/>
  <cp:keywords/>
  <dc:language>en-US</dc:language>
  <cp:lastModifiedBy>admin</cp:lastModifiedBy>
  <cp:lastPrinted>2011-03-16T17:42:00Z</cp:lastPrinted>
  <dcterms:modified xsi:type="dcterms:W3CDTF">2011-03-16T16:42:00Z</dcterms:modified>
  <cp:revision>4</cp:revision>
  <dc:subject/>
  <dc:title>SCANDICCI, ____________________</dc:title>
</cp:coreProperties>
</file>