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6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Effettuazione spettacoli di Natale scuole Turziani e Sturiale 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06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Alessandra Veroni, Tognarini Antonella, Lorimer Andrea,  Pancani Vania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</w:t>
      </w:r>
    </w:p>
    <w:p>
      <w:pPr>
        <w:pStyle w:val="Normal"/>
        <w:rPr/>
      </w:pPr>
      <w:r>
        <w:rPr>
          <w:sz w:val="22"/>
          <w:szCs w:val="22"/>
          <w:lang w:val="it-IT"/>
        </w:rPr>
        <w:t>docenti: Cappelli Alessandra,  Colucci Raffaella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 xml:space="preserve">Atripaldi Antonietta, </w:t>
      </w:r>
      <w:r>
        <w:rPr>
          <w:bCs/>
          <w:sz w:val="22"/>
          <w:szCs w:val="22"/>
          <w:lang w:val="it-IT"/>
        </w:rPr>
        <w:t>Ragusa Ann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 Mariotti Gianc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Si autorizza l'effettuazione degli spettacoli in occasione delle feste natalizie.nelle scuole dell'infanzia Turziani e Sturiale come da richieste delle docenti allegate al verbale.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 Giancarlo Mariotti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1495" cy="929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1495" cy="929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5pt;height:73.2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