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38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Utilizzo ore di contemporaneità nella scuola primaria 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 xml:space="preserve">Si approva quanto stabilito in contrattazione tra la RSU e il dirigente scolastico  ovvero che il personale docente assegnato alla scuola primaria utilizzi le ore di contemporaneità sia per le supplenze dei colleghi assenti fino a 5gg sia per l’assistenza all’handicap e sia per le uscite didattich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33:00Z</dcterms:modified>
  <cp:revision>7</cp:revision>
  <dc:subject/>
  <dc:title>SCANDICCI, ____________________</dc:title>
</cp:coreProperties>
</file>