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Richiesta concessione locali al Comune per i centri estivi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Cappelli Alessandra, Bandinelli Rober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/>
      </w:pPr>
      <w:r>
        <w:rPr>
          <w:sz w:val="22"/>
          <w:szCs w:val="22"/>
          <w:lang w:val="it-IT"/>
        </w:rPr>
        <w:t>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Vista la richiesta  del Comune di Scandicci (allegata al verbale) si autorizza l’utlizzo dei locali del plesso Sturiale 2 dal 4 luglio al 29 luglio 2011 per lo svolgimento delle attività dei centri estivi organizzati dall’Amministrazione Comunal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49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5T12:01:00Z</dcterms:modified>
  <cp:revision>4</cp:revision>
  <dc:subject/>
  <dc:title>SCANDICCI, ____________________</dc:title>
</cp:coreProperties>
</file>