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Festa di fine anno Rodari 10 giugno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Cappelli Alessandra, Bandinelli Rober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Diversamente da quanto stabilito dal Comitato dei Genitori, che avrebbe fissato la data della festa di fine anno il 4 giugno, non tenendo conto della possibilità che in quella data la squadra di pallavolo maschile delle classi terze della Rodari possa essere impegnata alle semifinali e finali del torneo nazionale, se dovesse vincere il torneo regionale, </w:t>
      </w:r>
      <w:r>
        <w:rPr>
          <w:b/>
        </w:rPr>
        <w:t>si approva all’unanimità che la data della festa finale della Rodari sia il 10 giugno 2011, dalle ore 18,00 in poi, e si concede al Comitato dei Genitori l’utilizzo dell’auditorium e del piazzale esterno, nonché dei bagni della palestra, per la realizzazione della festa.</w:t>
      </w:r>
      <w:r>
        <w:rPr/>
        <w:t xml:space="preserve">  </w:t>
      </w:r>
    </w:p>
    <w:p>
      <w:pPr>
        <w:pStyle w:val="Normal"/>
        <w:jc w:val="both"/>
        <w:rPr/>
      </w:pPr>
      <w:r>
        <w:rPr/>
        <w:t>Inoltre considerato che l’11 giugno le lezioni saranno sospese per l’insediamento dei seggi, I genitori si impegnano a venire a pulire i locali l’11 mattina 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29:00Z</dcterms:created>
  <dc:creator>admin</dc:creator>
  <dc:description/>
  <cp:keywords/>
  <dc:language>en-US</dc:language>
  <cp:lastModifiedBy>admin</cp:lastModifiedBy>
  <cp:lastPrinted>2011-11-05T13:00:00Z</cp:lastPrinted>
  <dcterms:modified xsi:type="dcterms:W3CDTF">2011-11-05T12:01:00Z</dcterms:modified>
  <cp:revision>7</cp:revision>
  <dc:subject/>
  <dc:title>SCANDICCI, ____________________</dc:title>
</cp:coreProperties>
</file>