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Offerta oraria classi primarie a moduli   A.S. 2011/</w:t>
      </w:r>
      <w:r>
        <w:rPr>
          <w:b/>
          <w:sz w:val="22"/>
          <w:szCs w:val="22"/>
          <w:lang w:val="it-IT"/>
        </w:rPr>
        <w:t>1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06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, Bandinelli Roberta, Rusich Dario, Mariotti Giancarlo, Bigazzi Fiammett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Alessandra Veroni, Tognarini Antonella, Lorimer Andrea,  Pancani Vania, Raveggi Renz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</w:t>
      </w:r>
      <w:r>
        <w:rPr>
          <w:bCs/>
          <w:sz w:val="22"/>
          <w:szCs w:val="22"/>
          <w:lang w:val="it-IT"/>
        </w:rPr>
        <w:t>Non docenti: -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,  Colucci Raffaella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 xml:space="preserve">Atripaldi Antonietta, </w:t>
      </w:r>
      <w:r>
        <w:rPr>
          <w:bCs/>
          <w:sz w:val="22"/>
          <w:szCs w:val="22"/>
          <w:lang w:val="it-IT"/>
        </w:rPr>
        <w:t>Ragusa Ann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 Mariotti Gianc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 maggioranza, (4 astenuti e 9 a favore) l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  <w:lang w:val="it-IT"/>
        </w:rPr>
      </w:pPr>
      <w:r>
        <w:rPr>
          <w:rFonts w:cs="Verdana" w:ascii="Verdana" w:hAnsi="Verdana"/>
          <w:b/>
          <w:smallCaps/>
          <w:sz w:val="20"/>
          <w:szCs w:val="20"/>
          <w:lang w:val="it-IT"/>
        </w:rPr>
      </w:r>
    </w:p>
    <w:p>
      <w:pPr>
        <w:pStyle w:val="Normal"/>
        <w:jc w:val="both"/>
        <w:rPr/>
      </w:pPr>
      <w:r>
        <w:rPr>
          <w:b/>
          <w:bCs/>
        </w:rPr>
        <w:t xml:space="preserve">Premesso che il Collegio Docenti ha deliberato a maggioranza di non istituire nuove classi prime  a tempo pieno nel plesso Gabbrielli, in base all’organico che dovrebbe essere assegnato per l’A.S. 2011/12 secondo la riforma “Gelmini, ovvero </w:t>
      </w:r>
      <w:r>
        <w:rPr>
          <w:b/>
          <w:bCs/>
          <w:u w:val="single"/>
        </w:rPr>
        <w:t>27 ore per le classi 1^ - 2^ e 3^</w:t>
      </w:r>
      <w:r>
        <w:rPr>
          <w:b/>
          <w:bCs/>
        </w:rPr>
        <w:t xml:space="preserve"> e </w:t>
      </w:r>
      <w:r>
        <w:rPr>
          <w:b/>
          <w:bCs/>
          <w:u w:val="single"/>
        </w:rPr>
        <w:t>30 ore per le classi  4^ e 5^</w:t>
      </w:r>
      <w:r>
        <w:rPr>
          <w:b/>
          <w:bCs/>
        </w:rPr>
        <w:t>, in previsione di poter utilizzare  le ore di religione esterna ma non più quelle di inglese esterno, si delibera il seguente orario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lassi 1^ 2^ 3^ - 29 ore settimanali con 2 rientri pomeridiani e il sabato libero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3gg (8,30 – 12,50) tot. 13h    2gg (8,30 – 16,30) Tot. 16h TOT: h 29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Classi 4^ e 5^ 32 ore settimanali con 3 rientri pomeridiani e il sabato libero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gg (8,30 – 12,30) tot. 8H     3gg (8,30 – 16,30) tot. 24h  TOT. h 32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n questo modo si aumenterebbe l’orario base offerto dall’organico ministeriale per un ampliamento dell’offerta formativa utilizzando una quota oraria che sarebbe destinata alla contemporaneità.  </w:t>
      </w:r>
    </w:p>
    <w:p>
      <w:pPr>
        <w:pStyle w:val="Normal"/>
        <w:ind w:left="720" w:hanging="0"/>
        <w:jc w:val="both"/>
        <w:rPr>
          <w:rFonts w:eastAsia="Arial"/>
          <w:b/>
          <w:b/>
          <w:bCs/>
        </w:rPr>
      </w:pPr>
      <w:r>
        <w:rPr>
          <w:rFonts w:eastAsia="Arial"/>
          <w:b/>
          <w:bCs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 Giancarlo Mariotti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1495" cy="9296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1495" cy="929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85pt;height:73.2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basedOn w:val="Carpredefinitoparagrafo1"/>
    <w:rPr>
      <w:color w:val="0000FF"/>
      <w:u w:val="single"/>
    </w:rPr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2T08:08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1-03-12T08:40:00Z</dcterms:modified>
  <cp:revision>3</cp:revision>
  <dc:subject/>
  <dc:title>SCANDICCI, ____________________</dc:title>
</cp:coreProperties>
</file>