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206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</w:t>
      </w:r>
      <w:r>
        <w:rPr>
          <w:b/>
          <w:sz w:val="22"/>
          <w:szCs w:val="22"/>
          <w:lang w:val="it-IT"/>
        </w:rPr>
        <w:t>Acquisto LIM per la Scuola Rodari</w:t>
      </w:r>
      <w:r>
        <w:rPr>
          <w:sz w:val="22"/>
          <w:szCs w:val="22"/>
          <w:lang w:val="it-IT"/>
        </w:rPr>
        <w:t xml:space="preserve"> </w:t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>28 giugno 2011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15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Colucci Raffaella, Taverna Claudia, Mariotti Giancarlo, Chirici Cinzia, Bigazzi Fiammetta, Rusich Dario, Cappelli Alessandra, Bandinelli Roberta .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 xml:space="preserve">Tognarini Antonella, Lorimer Andrea,  Pancani Vania,  Filocamo Salvatore, </w:t>
      </w:r>
    </w:p>
    <w:p>
      <w:pPr>
        <w:pStyle w:val="Normal"/>
        <w:jc w:val="both"/>
        <w:rPr>
          <w:bCs/>
          <w:sz w:val="22"/>
          <w:szCs w:val="22"/>
          <w:u w:val="single"/>
          <w:lang w:val="it-IT"/>
        </w:rPr>
      </w:pPr>
      <w:r>
        <w:rPr>
          <w:bCs/>
          <w:sz w:val="22"/>
          <w:szCs w:val="22"/>
          <w:u w:val="single"/>
          <w:lang w:val="it-IT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 xml:space="preserve">: - Ragusa Anna 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>Alberto Giachi, Silvia Belli,  Alessandra Veroni, Raveggi Renzo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assenza di Giachi Alberto funge da Presidente Lorimer Andrea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Bandinelli Rober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Vista la richiesta della prof.ssa Bandinelli Roberta, si autorizza l’acquisto di altre 4 LIM per la Scuola Rodari, per le sez. A-E-G-H per completare la presenza di almeno 1 LIM in ogni corso. </w:t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  <w:t xml:space="preserve">La spesa sarà a carico del fondo versato dagli alunni al momento delle iscrizioni con il contributo volontario e si da mandato al Dirigente di indire una gara. </w:t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Ins. Bandinelli Roberta)                                                   (Sig. Lorimer Andrea )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2:23:00Z</dcterms:created>
  <dc:creator>admin</dc:creator>
  <dc:description/>
  <cp:keywords/>
  <dc:language>en-US</dc:language>
  <cp:lastModifiedBy>admin</cp:lastModifiedBy>
  <cp:lastPrinted>2011-08-11T12:02:00Z</cp:lastPrinted>
  <dcterms:modified xsi:type="dcterms:W3CDTF">2011-11-07T14:58:00Z</dcterms:modified>
  <cp:revision>4</cp:revision>
  <dc:subject/>
  <dc:title>SCANDICCI, ____________________</dc:title>
</cp:coreProperties>
</file>