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207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 xml:space="preserve">: </w:t>
      </w:r>
      <w:r>
        <w:rPr>
          <w:b/>
          <w:sz w:val="22"/>
          <w:szCs w:val="22"/>
          <w:lang w:val="it-IT"/>
        </w:rPr>
        <w:t>Rinnovo polizza infortuni e RCT A.S. 2011/12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>1 agosto 2011</w:t>
      </w:r>
      <w:r>
        <w:rPr>
          <w:b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Dirigente Scolastico Prof. Giovanni Condorelli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Mariotti Giancarlo, Chirici Cinzia, Bigazzi Fiammetta, Rusich Dario, Bandinelli Roberta 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>Tognarini Antonella, Lorimer Andrea,  Filocamo Salvatore, Alessandra Veroni,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 xml:space="preserve">: - Ragusa Anna 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centi</w:t>
      </w:r>
      <w:r>
        <w:rPr>
          <w:b/>
          <w:sz w:val="22"/>
          <w:szCs w:val="22"/>
          <w:lang w:val="it-IT"/>
        </w:rPr>
        <w:t xml:space="preserve">: </w:t>
      </w:r>
      <w:r>
        <w:rPr>
          <w:sz w:val="22"/>
          <w:szCs w:val="22"/>
          <w:lang w:val="it-IT"/>
        </w:rPr>
        <w:t>Colucci Raffaella, Taverna Claudia, Cappelli Alessandr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 </w:t>
      </w:r>
      <w:r>
        <w:rPr>
          <w:sz w:val="22"/>
          <w:szCs w:val="22"/>
          <w:lang w:val="it-IT"/>
        </w:rPr>
        <w:t xml:space="preserve">Alberto Giachi, Silvia Belli,  Raveggi Renzo Pancani Vania,  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Atripaldi Antoniett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 assenza di Giachi Alberto funge da Presidente Lorimer Andrea  </w:t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Segretario: Sig.ra sig.ra Veroni Alessandra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unanimità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/>
        <w:t xml:space="preserve">Preso atto della gara a inviti con schema di offerta a punteggio,  agli atti del verbale, per un contratto triennale di polizza infortuni e RCT, inviata alle Compagnie Assicurative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URICH -  2) FONDIARIA SAI – 3) SARA ASSICURAZIONI – </w:t>
      </w:r>
    </w:p>
    <w:p>
      <w:pPr>
        <w:pStyle w:val="Normal"/>
        <w:ind w:left="360" w:hanging="0"/>
        <w:jc w:val="both"/>
        <w:rPr/>
      </w:pPr>
      <w:r>
        <w:rPr/>
        <w:t xml:space="preserve">4) INA ASSITALIA – 5) VITTORIA ASSICURAZIONI – 6) ALLIANZ LLOYD ADRIATICO – 7) ALLIANZ LLOYD RAS – 8) UNIQA ASSICURAZIONI </w:t>
      </w:r>
    </w:p>
    <w:p>
      <w:pPr>
        <w:pStyle w:val="Normal"/>
        <w:jc w:val="both"/>
        <w:rPr/>
      </w:pPr>
      <w:r>
        <w:rPr/>
        <w:t>l’unica Compagnia che ha risposto all’invito è la ZURICH ag. Principale di FI via P. da Cortona, che è la stessa compagnia con la quale avevamo stipulato la polizza lo scorso anno, la cui offerta, agli atti del verbale, prevede un premio pro-capite di € 9,00.</w:t>
      </w:r>
    </w:p>
    <w:p>
      <w:pPr>
        <w:pStyle w:val="Normal"/>
        <w:jc w:val="both"/>
        <w:rPr/>
      </w:pPr>
      <w:r>
        <w:rPr/>
        <w:t xml:space="preserve">Considerato che nel bando era previsto che “l’aggiudicazione potrà aver luogo anche nel caso sia presentata una sola offerta” e che il Consiglio ha valutato positivamente l’offerta pervenuta, </w:t>
      </w:r>
      <w:r>
        <w:rPr>
          <w:b/>
        </w:rPr>
        <w:t>viene approvato all’unanimità di stipulare il rinnovo della polizza infortuni e RCT per gli alunni e per il personale con la Compagnia Assicurativa ZURICH con un premio pro-capite di € 9,00 per i massimali indicate nell’offerta per i prossimi 3 anni scolastici con effetto dall’1/9/2011(con la possibilità che sia rescindibile annualmente) 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Veroni Alessandra)                                                 (Sig. Lorimer Andrea )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4:39:00Z</dcterms:created>
  <dc:creator>admin</dc:creator>
  <dc:description/>
  <cp:keywords/>
  <dc:language>en-US</dc:language>
  <cp:lastModifiedBy>admin</cp:lastModifiedBy>
  <cp:lastPrinted>2011-11-07T15:56:00Z</cp:lastPrinted>
  <dcterms:modified xsi:type="dcterms:W3CDTF">2011-11-07T14:57:00Z</dcterms:modified>
  <cp:revision>8</cp:revision>
  <dc:subject/>
  <dc:title>SCANDICCI, ____________________</dc:title>
</cp:coreProperties>
</file>