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37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Orari inizio lezioni Scuola Rodari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/>
        <w:t>Non essendoci ancora tutti gli insegnanti supplenti annuali della Rodari nominati, in quanto le ultime nomine sono previste a scuola già iniziata, la scuola media Rodari svolgerà nei giorni 15 16, 17 e 18 settembre 4 ore di lezione dale 8,10 alle 12,10.</w:t>
      </w:r>
    </w:p>
    <w:p>
      <w:pPr>
        <w:pStyle w:val="Normal"/>
        <w:jc w:val="both"/>
        <w:rPr/>
      </w:pPr>
      <w:r>
        <w:rPr/>
        <w:t xml:space="preserve">Il primo giorno di scuola le classi prime entreranno alle ore 9:10. </w:t>
      </w:r>
    </w:p>
    <w:p>
      <w:pPr>
        <w:pStyle w:val="Normal"/>
        <w:jc w:val="both"/>
        <w:rPr/>
      </w:pPr>
      <w:r>
        <w:rPr/>
        <w:t>Causa lavori non potrà essere fatto il consueto ricevimento nell’auditoriu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6:10:00Z</dcterms:modified>
  <cp:revision>6</cp:revision>
  <dc:subject/>
  <dc:title>SCANDICCI, ____________________</dc:title>
</cp:coreProperties>
</file>