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9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  <w:t>Autorizzazione concessione auditorium Rodari per saggi finali al pianoforte  domenica 19 dicembre;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/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a la richiesta della prof.ssa Pacchioni Monica, si concede l’utilizzo dei locali dell’Auditorium della Rodari per l’effettuazione dei saggi musicali al pianoforte degli allievi della prof.ssa, tra i quali molti alunni della Rodari, per Domenica 19 dicembre in orario pomeridiano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1495" cy="929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929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73.2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