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VERBALE Consiglio di ISTITU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Il giorno lunedì 1° agosto  2011 presso i locali della scuola media Gianni Rodari, via Sassetti, 1, Scandicci, alle ore 17.30 si è riunito il Consiglio di Istituto sotto la Presidenza del vice presidente Signor Lorimer Andrea. Sono presenti il Dirigente Scolastico prof. Giovanni Condorelli i genitori Filocamo Salvatore, Tognarini Antonella, Veroni Alessandra; i docenti: Bandinelli Roberta,  Mariotti Giancarlo, Rusich Dario, Chirici Cinzia, Bigazzi Francesca; il personale ATA Ragusa Anna; la DSGA Parlagreco Irene (non consigliera).</w:t>
      </w:r>
    </w:p>
    <w:p>
      <w:pPr>
        <w:pStyle w:val="Normal"/>
        <w:jc w:val="both"/>
        <w:rPr/>
      </w:pPr>
      <w:r>
        <w:rPr/>
        <w:t>Svolge le veci di segretario la sig.ra Veroni Alessandra,  e l’Ordine del giorno è il seguent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municazioni del Presidente e del Dirigente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celta Compagnia Assicurativa per polizza infortuni e RCT a.s. 2011/2012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Varie ed eventuali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Prende la parola il Dirigente Scolastico e illustra ai consiglieri l’unica offerta pervenuta, la cui busta è stata aperte in sede di Giunta Esecutiva alle ore 16,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 Compagnie alle quali è stato mandato l’invito, tramite gara e schema di offerta a punteggio,  per un contratto triennale, sono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URICH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ONDIARIA SA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ARA ASSICURAZIO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A ASSITALI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ITTORIA ASSICURAZIO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IANZ LLOYD ADRIATICO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LIANZ LLOYD RAS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UNIQA ASSICURAZIONI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’unica Compagnia che ha risposto all’invito è la ZURICH ag. Principale di FI via P. da Cortona.</w:t>
      </w:r>
    </w:p>
    <w:p>
      <w:pPr>
        <w:pStyle w:val="Normal"/>
        <w:jc w:val="both"/>
        <w:rPr/>
      </w:pPr>
      <w:r>
        <w:rPr/>
        <w:t xml:space="preserve">E’ la stessa compagnia con la quale avevamo stipulato la polizza lo scorso anno. </w:t>
      </w:r>
    </w:p>
    <w:p>
      <w:pPr>
        <w:pStyle w:val="Normal"/>
        <w:jc w:val="both"/>
        <w:rPr/>
      </w:pPr>
      <w:r>
        <w:rPr/>
        <w:t>L’offerta, di cui vi è una copia agli atti del verbale, prevede un premio pro-capite di € 9,00.</w:t>
      </w:r>
    </w:p>
    <w:p>
      <w:pPr>
        <w:pStyle w:val="Normal"/>
        <w:jc w:val="both"/>
        <w:rPr>
          <w:b/>
          <w:b/>
        </w:rPr>
      </w:pPr>
      <w:r>
        <w:rPr/>
        <w:t>Considerato che era previsto che “l’aggiudicazione potrà aver luogo anche nel caso sia presentata una sola offerta” e che il Consiglio ha valutato positivamente l’offerta pervenuta, viene approvato all’unanimità di stipulare il rinnovo triennale della polizza infortuni e RCT per gli alunni e per il personale con la Compagnia Assicurativa ZURICH. .</w:t>
      </w:r>
      <w:r>
        <w:rPr>
          <w:b/>
        </w:rPr>
        <w:t xml:space="preserve"> DELIBERA n. 20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Considerato che il premio pro-capite però è di € 9,00 invece che di € 8,00 come lo scorso anno, avendo già comunicato alle famiglie degli alunni frequentanti che la quota da versare per il prossimo anno scolastico era di € 30,00 (22,00 contributo volontario + € 8,00 di assicurazione) si pone il problema di dover chiedere un euro di integrazione.</w:t>
      </w:r>
    </w:p>
    <w:p>
      <w:pPr>
        <w:pStyle w:val="Normal"/>
        <w:jc w:val="both"/>
        <w:rPr/>
      </w:pPr>
      <w:r>
        <w:rPr/>
        <w:t>Dopo ampio dibattito, il Dirigente e molti consiglieri esprimono forti perplessità a richiedere nuovamente a tutti gli alunni che hanno già versato la quota tramite bollettino 1 euro aggiuntivo, anche perché solo la spesa di un ulteriore bollettino sarebbe superiore alla cifra da versare.</w:t>
      </w:r>
    </w:p>
    <w:p>
      <w:pPr>
        <w:pStyle w:val="Normal"/>
        <w:jc w:val="both"/>
        <w:rPr/>
      </w:pPr>
      <w:r>
        <w:rPr/>
        <w:t xml:space="preserve">Si valuta quindi la possibilità di considerare il contributo volontario di € 21,00 anziché di € 22,00 e non richiedere alcuna somma aggiuntiva. Questa soluzione viene considerata la miglio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n avendo altro da deliberare la seduta è tolta alle ore 19,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Presidente                                                                       La segretaria</w:t>
      </w:r>
    </w:p>
    <w:p>
      <w:pPr>
        <w:pStyle w:val="Normal"/>
        <w:jc w:val="both"/>
        <w:rPr/>
      </w:pPr>
      <w:r>
        <w:rPr/>
        <w:t xml:space="preserve">(Andrea Lorimer)                                                             (Veroni Alessandra)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50:00Z</dcterms:created>
  <dc:creator>Roberta</dc:creator>
  <dc:description/>
  <cp:keywords/>
  <dc:language>en-US</dc:language>
  <cp:lastModifiedBy>admin</cp:lastModifiedBy>
  <dcterms:modified xsi:type="dcterms:W3CDTF">2011-11-07T15:06:00Z</dcterms:modified>
  <cp:revision>9</cp:revision>
  <dc:subject/>
  <dc:title>Il giorno 28 giugno 2011 presso i locali della scuola media Gianni Rodari, via Sassetti, 1, Scandicci, alle ore 17</dc:title>
</cp:coreProperties>
</file>