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49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S</w:t>
      </w:r>
      <w:r>
        <w:rPr>
          <w:b/>
          <w:sz w:val="22"/>
          <w:szCs w:val="22"/>
        </w:rPr>
        <w:t xml:space="preserve">ervizio di sorveglianza a mensa nel plesso Rodari con esperti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Associazione “Officina dei Sogni”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/>
      </w:pPr>
      <w:r>
        <w:rPr/>
        <w:t xml:space="preserve">Visto che l’associazione Officina dei Sogni conferma la proposta per lo svolgimento con propri incaricati del servizio di sorveglianza mensa alla Rodari con un costo pari ad un minimo di € 50 annue per un solo giorno a settimana e ad un massimo di € 250,00 per 5 gg a settimana, con un minimo di 20 alunni iscritti per ogni giorno e turno, il Consiglio  approva di informare le famiglie degli alunni della Rodari, e in particolar modo gli alunni delle sezioni a indirizzo musicale che hanno di regola un giorno di rientro pomeridiano, che è possibile usufruire del servizio di refezione pagando oltre al pasto al Comune il servizio di sorveglianza tramite gli operatori dell’Officina dei Sogni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7:13:00Z</dcterms:modified>
  <cp:revision>18</cp:revision>
  <dc:subject/>
  <dc:title>SCANDICCI, ____________________</dc:title>
</cp:coreProperties>
</file>