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3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Variazione al Programma Annuale 2010 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smallCaps/>
          <w:sz w:val="20"/>
          <w:szCs w:val="20"/>
          <w:lang w:val="it-IT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approva una variazione al programma annuale 2010 destinando il contributo annuale della banca cassiera di € 750,00 da “Funzionamento amministrativo” a  “Funzionamento Didattico” per incrementare i fondi del contributo volontario versato dai genitori al momento dell'iscrizione della Gabbrielli e con questa maggiore disponibilità programmare l'acquisto di n. 1 Lavagna Multimediale per il plesso Gabbriell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0225" cy="9283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225" cy="92837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75pt;height:73.1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