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utorizzazione utilizzo palestra Rodari per centri estivi Comun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</w:rPr>
        <w:t>Vista la richiesta del Comune di Scandicci agli atti del verbale, si autorizza l’utlizzo della palestra, della sala mensa e del piazzale esterno della scuola Rodari per il periodo estivo dal 4 al 29 luglio 2011 per poter svolgere i centri estivi organizzati dalla società Scandicci Basket. La pulizia e quant’altro si renda necessario alla gestione del servizio sarà a carico dell’organizzazione.</w:t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>
          <w:b/>
          <w:b/>
          <w:bCs/>
          <w:lang w:val="it-IT"/>
        </w:rPr>
      </w:pPr>
      <w:r>
        <w:rPr>
          <w:b/>
          <w:bCs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13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09:15:00Z</dcterms:modified>
  <cp:revision>3</cp:revision>
  <dc:subject/>
  <dc:title>SCANDICCI, ____________________</dc:title>
</cp:coreProperties>
</file>