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202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 xml:space="preserve">Ingresso scaglionato alunni 3 anni – A.S. 2011/12  </w:t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28 giugno 2011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15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Colucci Raffaella, Taverna Claudia, Mariotti Giancarlo, Chirici Cinzia, Bigazzi Fiammetta, Rusich Dario, Cappelli Alessandra, Bandinelli Roberta .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 xml:space="preserve">Tognarini Antonella, Lorimer Andrea,  Pancani Vania,  Filocamo Salvatore, </w:t>
      </w:r>
    </w:p>
    <w:p>
      <w:pPr>
        <w:pStyle w:val="Normal"/>
        <w:jc w:val="both"/>
        <w:rPr>
          <w:bCs/>
          <w:sz w:val="22"/>
          <w:szCs w:val="22"/>
          <w:u w:val="single"/>
          <w:lang w:val="it-IT"/>
        </w:rPr>
      </w:pPr>
      <w:r>
        <w:rPr>
          <w:bCs/>
          <w:sz w:val="22"/>
          <w:szCs w:val="22"/>
          <w:u w:val="single"/>
          <w:lang w:val="it-IT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 xml:space="preserve">: - Ragusa Anna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Alberto Giachi, Silvia Belli,  Alessandra Veroni, Raveggi Renzo</w:t>
      </w:r>
    </w:p>
    <w:p>
      <w:pPr>
        <w:pStyle w:val="Normal"/>
        <w:jc w:val="both"/>
        <w:rPr>
          <w:bCs/>
          <w:sz w:val="22"/>
          <w:szCs w:val="22"/>
          <w:u w:val="single"/>
          <w:lang w:val="it-IT"/>
        </w:rPr>
      </w:pPr>
      <w:r>
        <w:rPr>
          <w:bCs/>
          <w:sz w:val="22"/>
          <w:szCs w:val="22"/>
          <w:u w:val="single"/>
          <w:lang w:val="it-IT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assenza di Giachi Alberto funge da Presidente Lorimer Andrea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Bandinelli Rober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er favorire l’inserimento, si autorizza l’ingresso scaglionato degli  alunni di tre anni delle scuole dell’infanzia,second il seguente calendari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° gruppo ingress 12 settembre entrata 8-9 uscita 12-13 senza servizio mensa</w:t>
      </w:r>
    </w:p>
    <w:p>
      <w:pPr>
        <w:pStyle w:val="Normal"/>
        <w:jc w:val="both"/>
        <w:rPr/>
      </w:pPr>
      <w:r>
        <w:rPr/>
        <w:t>2° gruppo 15  settembre entrata 8-9 uscita 12-13 senza servizio mensa</w:t>
      </w:r>
    </w:p>
    <w:p>
      <w:pPr>
        <w:pStyle w:val="Normal"/>
        <w:jc w:val="both"/>
        <w:rPr/>
      </w:pPr>
      <w:r>
        <w:rPr/>
        <w:t>3° gruppo 20 settembre entrata 8-9 uscita 12-13 senza servizio men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l 26 settembre orario regolare per tut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Ins. Bandinelli Roberta)                                                   (Sig. Lorimer Andrea )    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44:00Z</dcterms:created>
  <dc:creator>admin</dc:creator>
  <dc:description/>
  <cp:keywords/>
  <dc:language>en-US</dc:language>
  <cp:lastModifiedBy>admin</cp:lastModifiedBy>
  <cp:lastPrinted>2011-08-11T12:02:00Z</cp:lastPrinted>
  <dcterms:modified xsi:type="dcterms:W3CDTF">2011-11-07T12:32:00Z</dcterms:modified>
  <cp:revision>4</cp:revision>
  <dc:subject/>
  <dc:title>SCANDICCI, ____________________</dc:title>
</cp:coreProperties>
</file>