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05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Adesione accordo di rete per la fornitura di n. 2 LIM del bando del MIUR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8 giugn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Colucci Raffaella, Taverna Claudia, Mariotti Giancarlo, Chirici Cinzia, Bigazzi Fiammetta, Rusich Dario, Cappelli Alessandra, Bandinelli Roberta 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Tognarini Antonella, Lorimer Andrea,  Pancani Vania,  Filocamo Salvatore, </w:t>
      </w:r>
    </w:p>
    <w:p>
      <w:pPr>
        <w:pStyle w:val="Normal"/>
        <w:jc w:val="both"/>
        <w:rPr>
          <w:bCs/>
          <w:sz w:val="22"/>
          <w:szCs w:val="22"/>
          <w:u w:val="single"/>
          <w:lang w:val="it-IT"/>
        </w:rPr>
      </w:pPr>
      <w:r>
        <w:rPr>
          <w:bCs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Alberto Giachi, Silvia Belli,  Alessandra Veroni, Raveggi Renzo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assenza di Giachi Alberto funge da Presidente Lorimer Andrea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Bandinelli Rober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a l’assegnazione di n. 2 LIM per la scuola primaria da parte del MIUR, si autorizza l’adesione all’accordo di rete per bandire la gara e disporre la fornitura l’installazione e la formazione dei docenti interessati. 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/>
        <w:t xml:space="preserve">La nostra scuola è stata individuata punto ordinante per la rete Firenze 2 Pistoia 2 per la fornitura di n. 54 LIM per 48 scuole. 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Ins. Bandinelli Roberta)                                                   (Sig. Lorimer Andrea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56:00Z</dcterms:created>
  <dc:creator>admin</dc:creator>
  <dc:description/>
  <cp:keywords/>
  <dc:language>en-US</dc:language>
  <cp:lastModifiedBy>admin</cp:lastModifiedBy>
  <cp:lastPrinted>2011-08-11T12:02:00Z</cp:lastPrinted>
  <dcterms:modified xsi:type="dcterms:W3CDTF">2011-11-07T14:58:00Z</dcterms:modified>
  <cp:revision>4</cp:revision>
  <dc:subject/>
  <dc:title>SCANDICCI, ____________________</dc:title>
</cp:coreProperties>
</file>