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right" w:pos="8504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83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 xml:space="preserve">: </w:t>
      </w:r>
      <w:r>
        <w:rPr>
          <w:b/>
          <w:sz w:val="22"/>
          <w:szCs w:val="22"/>
          <w:lang w:val="it-IT"/>
        </w:rPr>
        <w:t xml:space="preserve">Approvazione viaggio d’istruzione 3°C Rodari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>2 maggio 2011</w:t>
      </w: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, Bandinelli Roberta,  Colucci Raffaella, Taverna Claudia, Rusich Dario, Chirici Cinzia, Bigazzi Fiammet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genitori:</w:t>
      </w:r>
      <w:r>
        <w:rPr>
          <w:sz w:val="22"/>
          <w:szCs w:val="22"/>
          <w:lang w:val="it-IT"/>
        </w:rPr>
        <w:t>,Alberto Giachi ,  Lorimer Andrea,  Pancani Vania,  Filocamo Salvatore, Alessandra Veroni, Raveggi Renzo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 xml:space="preserve">: - Ragusa Anna 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enitori:  Tognarini Antonella, Silvia Belli, 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ocenti:,  Cappelli Alessandra, Mariotti Giancarlo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Non docenti:  Atripaldi Antoniett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 Giachi Alberto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Sig.ra Pancani Van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 maggioranza (13 voti favorevoli – 1 contrario) 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  <w:t>Vista la richiesta della prof.ssa Bandinelli Roberta , è approvato il seguente viaggio d’istruzione :</w:t>
      </w:r>
    </w:p>
    <w:p>
      <w:pPr>
        <w:pStyle w:val="Normal"/>
        <w:ind w:left="720" w:hanging="0"/>
        <w:jc w:val="both"/>
        <w:rPr>
          <w:b/>
          <w:b/>
          <w:lang w:val="it-IT"/>
        </w:rPr>
      </w:pPr>
      <w:r>
        <w:rPr>
          <w:b/>
          <w:lang w:val="it-IT"/>
        </w:rPr>
        <w:t xml:space="preserve">3C Rodari Parco Gallorose di Cecina </w:t>
      </w:r>
    </w:p>
    <w:p>
      <w:pPr>
        <w:pStyle w:val="Normal"/>
        <w:ind w:left="720" w:hanging="0"/>
        <w:jc w:val="both"/>
        <w:rPr/>
      </w:pPr>
      <w:r>
        <w:rPr>
          <w:lang w:val="it-IT"/>
        </w:rPr>
        <w:t xml:space="preserve">Il giorno verrà deciso in Consiglio di classe, e per coprire il costo del viaggio si utilizzeranno € 400,00 vinti con il concorso Mille Itinerari + 1 dello scorso anno scolastico erogati dalla Cassa di Risparmio di Firenze. </w:t>
      </w:r>
    </w:p>
    <w:p>
      <w:pPr>
        <w:pStyle w:val="Normal"/>
        <w:ind w:left="720" w:hanging="0"/>
        <w:jc w:val="both"/>
        <w:rPr/>
      </w:pPr>
      <w:r>
        <w:rPr>
          <w:lang w:val="it-IT"/>
        </w:rPr>
        <w:t xml:space="preserve">Si delega il Dirigente a individuare il preventivo più favorevole fra 3, e a verificare il rapporto insegnanti accompagnatori/alunni. 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(Ins. Pancani Vania)                                                     (Sig. Alberto Giachi )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701" w:right="1287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6:44:00Z</dcterms:created>
  <dc:creator>admin</dc:creator>
  <dc:description/>
  <cp:keywords/>
  <dc:language>en-US</dc:language>
  <cp:lastModifiedBy>admin</cp:lastModifiedBy>
  <cp:lastPrinted>2011-05-03T17:37:00Z</cp:lastPrinted>
  <dcterms:modified xsi:type="dcterms:W3CDTF">2011-11-05T10:56:00Z</dcterms:modified>
  <cp:revision>3</cp:revision>
  <dc:subject/>
  <dc:title>SCANDICCI, ____________________</dc:title>
</cp:coreProperties>
</file>