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1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Punteggi per le graduatorie iscrizioni A.S. 2011/12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mallCaps/>
        </w:rPr>
        <w:t xml:space="preserve">VIENE APPROVATO IL PROTOCOLLO D'INTESA, </w:t>
      </w:r>
      <w:r>
        <w:rPr>
          <w:b w:val="false"/>
          <w:caps w:val="false"/>
          <w:smallCaps w:val="false"/>
        </w:rPr>
        <w:t xml:space="preserve">sottoscritto dalla commissione territoriale e </w:t>
      </w:r>
      <w:r>
        <w:rPr>
          <w:rFonts w:cs="Arial" w:ascii="Arial" w:hAnsi="Arial"/>
        </w:rPr>
        <w:t>dai Dirigenti Scolastici del territorio delle scuole del I ciclo, di cui si allega copia agli</w:t>
      </w:r>
      <w:r>
        <w:rPr/>
        <w:t xml:space="preserve"> atti del verbale, per la determinazione dei punteggi per eventuali graduatorie per le domande di iscrizione per l'A.S. 2011/12 per le scuole dell'infanzia, primaria e secondaria di I grado, nonchè per la determinazione dello stradario di competenza di ogni singolo Istituto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0860" cy="929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929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pt;height:73.1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