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Servizio Baby-sitting in occasione consegna schede scuole primarie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4 febbra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Raveggi Renzo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Taverna Claudia, Colucci Raffaella , Cappelli Alessandra, Rusich Dari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 Maggioranza (9 a favore – 4 contrari)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 autorizza l’attivazione con l’Associazione “Officina dei Sogni” di un servizio di baby- sitting da offrire ai genitori in occasione della consegna delle schede nelle scuole primari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l costo per il servizio sarà di € 3,00 a bambino per un numero minimo di 40 iscritt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l servizio si attiverà dopo aver raccolto le pre-iscrizioni delle famigli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3875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922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72.6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30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1-03-16T16:39:00Z</dcterms:modified>
  <cp:revision>3</cp:revision>
  <dc:subject/>
  <dc:title>SCANDICCI, ____________________</dc:title>
</cp:coreProperties>
</file>