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64</w:t>
      </w:r>
    </w:p>
    <w:p>
      <w:pPr>
        <w:pStyle w:val="Normal"/>
        <w:ind w:left="360" w:right="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bCs/>
          <w:sz w:val="22"/>
          <w:szCs w:val="22"/>
          <w:lang w:val="it-IT"/>
        </w:rPr>
        <w:t>Acquisto lavagne multimediali per il plesso XXV Aprile e Gabbrielli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20 dicembre 2010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Taverna Claudia, Colucci Raffaella, Bandinelli Roberta,  Mariotti Giancarlo, 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 xml:space="preserve">,Alberto Giachi ,  Tognarini Antonella, Lorimer Andrea,  Pancani Vania,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-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 Silvia Belli,  Filocamo Salvatore, Alessandra Veroni, Raveggi Renzo</w:t>
      </w:r>
    </w:p>
    <w:p>
      <w:pPr>
        <w:pStyle w:val="Normal"/>
        <w:rPr>
          <w:rFonts w:eastAsia="Arial" w:cs="Arial"/>
          <w:sz w:val="22"/>
          <w:szCs w:val="22"/>
          <w:lang w:val="it-IT"/>
        </w:rPr>
      </w:pPr>
      <w:r>
        <w:rPr>
          <w:rFonts w:eastAsia="Arial" w:cs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Cappelli Alessandra, Chirici Cinzia, Rusich Dario, Bigazzi Fiammetta.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>Atripaldi Antoni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Giachi Alberto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Pancani Van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rFonts w:ascii="Verdana" w:hAnsi="Verdana" w:cs="Verdana"/>
          <w:b/>
          <w:b/>
          <w:bCs/>
          <w:smallCaps/>
          <w:sz w:val="20"/>
          <w:szCs w:val="20"/>
          <w:lang w:val="it-IT"/>
        </w:rPr>
      </w:pPr>
      <w:r>
        <w:rPr>
          <w:rFonts w:cs="Verdana" w:ascii="Verdana" w:hAnsi="Verdana"/>
          <w:b/>
          <w:bCs/>
          <w:smallCaps/>
          <w:sz w:val="20"/>
          <w:szCs w:val="20"/>
          <w:lang w:val="it-IT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Preso atto che il nostro Istituto, avendo aderito al bando per l'assegnazione di LIM per la scuola primaria, ha avuto assegnata dal Ministero n. 1 lavagna multimediale per il plesso XXV Aprile, il Consiglio delibera di integrare questa dotazione con una seconda lavagna multimediale per la scuola XXV Aprile e una per la scuola Gabbrielli da acquistare con i fondi versati dai genitori versati al momento delle iscrizioni, integrati, per la Gabbrielli, con il contributo di € 750,00 versato dalla Banca cassiera. Si delega il Dirigente a richiedere i preventivi e a procedere all’acquisto. </w:t>
      </w:r>
    </w:p>
    <w:p>
      <w:pPr>
        <w:pStyle w:val="Normal"/>
        <w:jc w:val="both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0" w:hanging="0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Pancani Vania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39590" cy="9277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39590" cy="9277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7pt;height:73.05pt;mso-wrap-distance-left:9.05pt;mso-wrap-distance-right:9.05pt;mso-wrap-distance-top:0pt;mso-wrap-distance-bottom:0pt;margin-top:-3.05pt;mso-position-vertical-relative:text;margin-left:10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27:00Z</dcterms:created>
  <dc:creator>segrateria</dc:creator>
  <dc:description/>
  <dc:language>en-US</dc:language>
  <cp:lastModifiedBy>admin</cp:lastModifiedBy>
  <cp:lastPrinted>2009-05-21T12:10:00Z</cp:lastPrinted>
  <dcterms:modified xsi:type="dcterms:W3CDTF">2010-11-12T17:32:00Z</dcterms:modified>
  <cp:revision>21</cp:revision>
  <dc:subject/>
  <dc:title>SCANDICCI, ____________________</dc:title>
</cp:coreProperties>
</file>