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 xml:space="preserve">Approvazione prosecuzione Progetto “Centro Sportivo Scolastico”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>finanziato dal Ministero della Pubblica Istruzione A.S. 2010/11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/>
      </w:pPr>
      <w:r>
        <w:rPr/>
        <w:t xml:space="preserve">Visto il progetto presentato dai prof.ri Rusich Dario e Baruzzo Ruggero, si approva la prosecuzione del “Centro Sportivo Scolastico” in orario extrascolastico per l’A.S. 2010/11,  e si esprime parere favorevole a richiedere  nuovamente l’assegnazione dello specifico finanziamento all Ministero della Pubblica Istruzione senza alcuna spesa a carico delle famiglie degli alunni partecipanti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7:07:00Z</dcterms:modified>
  <cp:revision>16</cp:revision>
  <dc:subject/>
  <dc:title>SCANDICCI, ____________________</dc:title>
</cp:coreProperties>
</file>