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81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 xml:space="preserve">Approvazione viaggi d’istruzione scuola sec. I grado GIANNI RODARI 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2 maggio 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0"/>
          <w:szCs w:val="20"/>
          <w:u w:val="single"/>
          <w:lang w:val="it-IT"/>
        </w:rPr>
        <w:t>dirigente scolastico</w:t>
      </w:r>
      <w:r>
        <w:rPr>
          <w:sz w:val="20"/>
          <w:szCs w:val="20"/>
          <w:lang w:val="it-IT"/>
        </w:rPr>
        <w:t xml:space="preserve"> : Dirigente Scolastico Prof. Giovanni Condorelli</w:t>
      </w:r>
    </w:p>
    <w:p>
      <w:pPr>
        <w:pStyle w:val="Normal"/>
        <w:rPr/>
      </w:pPr>
      <w:r>
        <w:rPr>
          <w:sz w:val="20"/>
          <w:szCs w:val="20"/>
          <w:u w:val="single"/>
          <w:lang w:val="it-IT"/>
        </w:rPr>
        <w:t>docenti</w:t>
      </w:r>
      <w:r>
        <w:rPr>
          <w:sz w:val="20"/>
          <w:szCs w:val="20"/>
          <w:lang w:val="it-IT"/>
        </w:rPr>
        <w:t xml:space="preserve"> :, Bandinelli Roberta,  Colucci Raffaella, Taverna Claudia, Rusich Dario, Chirici Cinzia, Bigazzi Fiammetta.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u w:val="single"/>
          <w:lang w:val="it-IT"/>
        </w:rPr>
        <w:t>genitori:</w:t>
      </w:r>
      <w:r>
        <w:rPr>
          <w:sz w:val="20"/>
          <w:szCs w:val="20"/>
          <w:lang w:val="it-IT"/>
        </w:rPr>
        <w:t>,Alberto Giachi ,  Lorimer Andrea,  Pancani Vania,  Filocamo Salvatore, Alessandra Veroni, Raveggi Renzo</w:t>
      </w:r>
    </w:p>
    <w:p>
      <w:pPr>
        <w:pStyle w:val="Normal"/>
        <w:jc w:val="both"/>
        <w:rPr/>
      </w:pPr>
      <w:r>
        <w:rPr>
          <w:bCs/>
          <w:sz w:val="20"/>
          <w:szCs w:val="20"/>
          <w:u w:val="single"/>
          <w:lang w:val="it-IT"/>
        </w:rPr>
        <w:t>Non docenti</w:t>
      </w:r>
      <w:r>
        <w:rPr>
          <w:bCs/>
          <w:sz w:val="20"/>
          <w:szCs w:val="20"/>
          <w:lang w:val="it-IT"/>
        </w:rPr>
        <w:t xml:space="preserve">: - Ragusa Anna </w:t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genitori:  Tognarini Antonella, Silvia Belli,  </w:t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>docenti:,  Cappelli Alessandra, Mariotti Giancarlo</w:t>
      </w:r>
    </w:p>
    <w:p>
      <w:pPr>
        <w:pStyle w:val="Normal"/>
        <w:jc w:val="both"/>
        <w:rPr>
          <w:bCs/>
          <w:sz w:val="20"/>
          <w:szCs w:val="20"/>
          <w:lang w:val="it-IT"/>
        </w:rPr>
      </w:pPr>
      <w:r>
        <w:rPr>
          <w:bCs/>
          <w:sz w:val="20"/>
          <w:szCs w:val="20"/>
          <w:lang w:val="it-IT"/>
        </w:rPr>
        <w:t>Non docenti:  Atripaldi Antoniett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0"/>
          <w:szCs w:val="20"/>
          <w:lang w:val="it-IT"/>
        </w:rPr>
      </w:pPr>
      <w:r>
        <w:rPr>
          <w:sz w:val="20"/>
          <w:szCs w:val="20"/>
          <w:lang w:val="it-IT"/>
        </w:rPr>
        <w:t xml:space="preserve">Presidente: Sig. Giachi Alberto  Segretario: Sig.ra Pancani Van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maggioranza (13 voti favorevoli – 1 contrario)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Viste le richieste (allegate al verbale del Consiglio) presentate dagli insegnanti, e approvate dai Consigli di Classe in presenza dei genitori rappresentanti, dove si evidenziano le motivazioni didattiche, sono approvati i seguenti viaggi d’istruzione:</w:t>
      </w:r>
    </w:p>
    <w:p>
      <w:pPr>
        <w:pStyle w:val="Normal"/>
        <w:ind w:left="720" w:hanging="0"/>
        <w:jc w:val="both"/>
        <w:rPr/>
      </w:pPr>
      <w:r>
        <w:rPr>
          <w:b/>
          <w:lang w:val="it-IT"/>
        </w:rPr>
        <w:t xml:space="preserve">3°G Rodari 11-12-13 maggio 2011 </w:t>
      </w:r>
      <w:r>
        <w:rPr>
          <w:b/>
          <w:u w:val="single"/>
          <w:lang w:val="it-IT"/>
        </w:rPr>
        <w:t>TORINO</w:t>
      </w:r>
      <w:r>
        <w:rPr>
          <w:u w:val="single"/>
          <w:lang w:val="it-IT"/>
        </w:rPr>
        <w:t xml:space="preserve">  (</w:t>
      </w:r>
      <w:r>
        <w:rPr>
          <w:lang w:val="it-IT"/>
        </w:rPr>
        <w:t>Percorso risorgimentale in occasione dei 150 anni Unità d’Italia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lang w:val="it-IT"/>
        </w:rPr>
        <w:t>2 docenti accomp.  e 22 alunni</w:t>
      </w:r>
      <w:r>
        <w:rPr>
          <w:lang w:val="it-IT"/>
        </w:rPr>
        <w:t xml:space="preserve"> (nessun alunno diversamente abile)</w:t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 xml:space="preserve">Visti i preventivi delle ditte Pitti Viaggi, Isla Bonita e Incrocio del Mondo s.r.l., viene scelto il preventivo della ditta Pitti Viaggi che risulta più completo ed economicamente + conveniente, per un costo pro-capite di € 230,00 (+ € 15,00 di cauzione all’albergo che verranno restituiti se non vi saranno danni causati dai ragazzi) che comprende viaggio in pulman G.T., sistemazione in hotel ***, pensione completa, (escluso pranzo 1° giorno a sacco)  servizio guida come da programma, ingresso alla Reggia di Venaria, Percorso Stazione Futura, Museo dell’Automobile, gratuità per gli insegnanti accompagnatori.  </w:t>
      </w:r>
    </w:p>
    <w:p>
      <w:pPr>
        <w:pStyle w:val="Normal"/>
        <w:ind w:left="720" w:hanging="0"/>
        <w:jc w:val="both"/>
        <w:rPr>
          <w:b/>
          <w:b/>
          <w:lang w:val="it-IT"/>
        </w:rPr>
      </w:pPr>
      <w:r>
        <w:rPr>
          <w:b/>
          <w:lang w:val="it-IT"/>
        </w:rPr>
        <w:t xml:space="preserve">3°A-B-D-E-F- Rodari 17-18-19 maggio 2011 </w:t>
      </w:r>
      <w:r>
        <w:rPr>
          <w:b/>
          <w:u w:val="single"/>
          <w:lang w:val="it-IT"/>
        </w:rPr>
        <w:t>NIZZA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it-IT"/>
        </w:rPr>
      </w:pPr>
      <w:r>
        <w:rPr>
          <w:b/>
          <w:lang w:val="it-IT"/>
        </w:rPr>
        <w:t>15 doc. accomp. di cui n. 3 di sostegno per 150 alunni di cui 3 alunni diversamente abili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Visti i preventivi delle ditte Pitti Viaggi, Isla Bonita e Incrocio del Mondo s.r.l., viene scelto il preventivo della ditta Pitti Viaggi che risulta più completo ed economicamente + conveniente, per un costo pro-capite di € 165,00 (+ € 15,00 di cauzione all’albergo che verranno restituiti se non vi saranno danni causati dai ragazzi) che comprende viaggio in pulman G.T., sistemazione in hotel ***, mezza pensione, gratuità per gli insegnanti accompagnatori. 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(Ins. Pancani Vania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00000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Arial" w:hAnsi="Arial" w:eastAsia="Times New Roman" w:cs="Aria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15:31:00Z</dcterms:created>
  <dc:creator>admin</dc:creator>
  <dc:description/>
  <cp:keywords/>
  <dc:language>en-US</dc:language>
  <cp:lastModifiedBy>admin</cp:lastModifiedBy>
  <cp:lastPrinted>2011-05-03T17:37:00Z</cp:lastPrinted>
  <dcterms:modified xsi:type="dcterms:W3CDTF">2011-11-05T10:54:00Z</dcterms:modified>
  <cp:revision>4</cp:revision>
  <dc:subject/>
  <dc:title>SCANDICCI, ____________________</dc:title>
</cp:coreProperties>
</file>