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46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</w:rPr>
        <w:t xml:space="preserve">Variazione in entrata finanziamento Progetto “Sentire I libri”  per alunno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               </w:t>
      </w:r>
      <w:r>
        <w:rPr>
          <w:b/>
          <w:sz w:val="22"/>
          <w:szCs w:val="22"/>
        </w:rPr>
        <w:t xml:space="preserve">non vedente della Rodar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/>
      </w:pPr>
      <w:r>
        <w:rPr/>
        <w:t xml:space="preserve">Si approva la variazione in entrata Al Prog. 17 del finanziamento pervenuto dalla scuola Piero della Francesca (Scuola capofila di un Progetto di rete) di € 489,10= per il progetto “Sentire i libri”. Questi fondi sono finalizzati a sostenere progetti o acquistare materiali didattici per l’alunno non vedente iscritto alla Scuola Media Rodari 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6:57:00Z</dcterms:modified>
  <cp:revision>14</cp:revision>
  <dc:subject/>
  <dc:title>SCANDICCI, ____________________</dc:title>
</cp:coreProperties>
</file>