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8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Installazione macchinette distributrici di bevande per adulti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i approva la sottoscrizione di contratti che prevedano l'installazione di macchine distributrici di bevande nelle scuole dell'Istituto, destinate unicamente agli adulti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ste le offerte pervenute si delibera l'installazione delle seguenti macchine distributrici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lla ditta TECNOCAFFE nei plessi 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XXV Aprile e Gabbrielli – bevande calde,  fresche e snac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urziani Sturiale 1 e 2 (dove è previsto un consumo più limitato) piccoli distributori di bevande calde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lla ditta MABEL nel plesso Rodari – bevande calde, fresche e snack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l Consiglio approva l'offerta delle ditte  di utilizzare un listino che preveda un ristorno a favore del bilancio dell'Istituto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Il ristorno sarà fisso per la ditta Tecnocaffè e calcolato sul consumo effettivo per la ditta MABEL.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 fine anno verrà fatto un confronto sulla qualità dei prodotti, sul rapporto instaurato e sull'entità del ristorno fra le due ditte.</w:t>
      </w:r>
    </w:p>
    <w:p>
      <w:pPr>
        <w:pStyle w:val="Normal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DELIBERA N. 168  </w:t>
      </w:r>
    </w:p>
    <w:p>
      <w:pPr>
        <w:pStyle w:val="Normal"/>
        <w:jc w:val="both"/>
        <w:rPr/>
      </w:pP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7050" cy="92519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050" cy="9251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pt;height:72.85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