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75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bCs/>
          <w:sz w:val="22"/>
          <w:szCs w:val="22"/>
          <w:lang w:val="it-IT"/>
        </w:rPr>
        <w:t xml:space="preserve">Calendario scolastico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14 febbrai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, Bandinelli Roberta,  Mariotti Giancarlo, Chirici Cinzia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 Tognarini Antonella, Lorimer Andrea,  Pancani Vania,  Silvia Belli,  Filocamo Salvatore, Alessandra Veroni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Raveggi Renzo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Taverna Claudia, Colucci Raffaella , Cappelli Alessandra, Rusich Dario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ista la richiesta degli insegnanti del plesso XXV Aprile di sospendere le lezioni i giorni 18 19 e 20 aprile, si rinvia la decisione ad un prossimo Consigli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33875" cy="9220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875" cy="922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5pt;height:72.6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6:06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1-03-16T16:09:00Z</dcterms:modified>
  <cp:revision>3</cp:revision>
  <dc:subject/>
  <dc:title>SCANDICCI, ____________________</dc:title>
</cp:coreProperties>
</file>