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sz w:val="22"/>
          <w:szCs w:val="22"/>
          <w:lang w:val="it-IT"/>
        </w:rPr>
        <w:t xml:space="preserve">Oggetto: </w:t>
      </w:r>
      <w:r>
        <w:rPr>
          <w:b/>
          <w:sz w:val="22"/>
          <w:szCs w:val="22"/>
          <w:lang w:val="it-IT"/>
        </w:rPr>
        <w:t xml:space="preserve">Feste di fine anno sez. G scuola dell’infanzia STURIALE 2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Viste le richieste delle insegnanti, si autorizza lo svolgimento delle feste di fine anno della sez. G della scuola dell’infanzia STURIALE 2  come segue: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1/6/2011 dalle ore 15,00 nel giardino della scuol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 xml:space="preserve">In questo giorno si autorizza il funzionamento dell’attività didattica dalle 8.00 alle 12,00 con rientro dalle h 15,00 in modo che gli insegnanti possano garantire la compresenza durante la festa.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58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09:06:00Z</dcterms:modified>
  <cp:revision>5</cp:revision>
  <dc:subject/>
  <dc:title>SCANDICCI, ____________________</dc:title>
</cp:coreProperties>
</file>