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3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>ADESIONE SCUOLA RODARI GIOCHI MATEMATICI DI AUTUNNO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nche per quest’anno si autorizza la partecipazione volontaria degli alunni della scuola media Rodari ai “Giochi matematici di autunno” promossi dall’Università Bocconi di Milano, e la richiesta alle famiglie della quota per la partecipazione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47:00Z</dcterms:modified>
  <cp:revision>11</cp:revision>
  <dc:subject/>
  <dc:title>SCANDICCI, ____________________</dc:title>
</cp:coreProperties>
</file>