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5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Unico turno antimeridiano scuole primarie ultimo giorno di Carnevale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  <w:lang w:val="it-IT"/>
        </w:rPr>
        <w:t xml:space="preserve">                 </w:t>
      </w:r>
      <w:r>
        <w:rPr>
          <w:b/>
          <w:sz w:val="22"/>
          <w:szCs w:val="22"/>
          <w:lang w:val="it-IT"/>
        </w:rPr>
        <w:t>A.S. 2010/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>Vista la richiesta degli insegnanti delle scuole Gabbrielli e XXV Aprile si autorizza  per il corrente A.S. 2010/11 per l’ultimo giorno di Carnevale lo svolgimento delle lezioni nelle scuole primarie  nel solo orario antimeridian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7:32:00Z</dcterms:modified>
  <cp:revision>21</cp:revision>
  <dc:subject/>
  <dc:title>SCANDICCI, ____________________</dc:title>
</cp:coreProperties>
</file>