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74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bCs/>
          <w:sz w:val="22"/>
          <w:szCs w:val="22"/>
          <w:lang w:val="it-IT"/>
        </w:rPr>
        <w:t xml:space="preserve">Adesione rete Musica Toscana 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14 febbraio 2011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, Bandinelli Roberta,  Mariotti Giancarlo, Chirici Cinzia, Bigazzi Fiammetta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Alberto Giachi ,  Tognarini Antonella, Lorimer Andrea,  Pancani Vania,  Silvia Belli,  Filocamo Salvatore, Alessandra Veroni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- Ragusa Ann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itori:  Raveggi Renzo</w:t>
      </w:r>
    </w:p>
    <w:p>
      <w:pPr>
        <w:pStyle w:val="Normal"/>
        <w:rPr>
          <w:rFonts w:eastAsia="Arial"/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Taverna Claudia, Colucci Raffaella , Cappelli Alessandra, Rusich Dario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  <w:lang w:val="it-IT"/>
        </w:rPr>
        <w:t xml:space="preserve">Non docenti:  </w:t>
      </w:r>
      <w:r>
        <w:rPr>
          <w:sz w:val="22"/>
          <w:szCs w:val="22"/>
          <w:lang w:val="it-IT"/>
        </w:rPr>
        <w:t>Atripaldi Antoni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Giachi Alberto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Pancani Van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mallCaps/>
          <w:sz w:val="20"/>
          <w:szCs w:val="20"/>
          <w:lang w:val="it-IT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i approva l’adesione per il corrente anno scolastico alla Rete Musica Toscana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Arial"/>
          <w:b/>
          <w:bCs/>
        </w:rPr>
        <w:t xml:space="preserve"> </w:t>
      </w:r>
      <w:r>
        <w:rPr>
          <w:rFonts w:eastAsia="Arial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Pancani Vania)                                                     (Sig. Alberto Giachi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r>
        <w:rPr>
          <w:lang w:val="it-IT"/>
        </w:rPr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709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38735</wp:posOffset>
              </wp:positionV>
              <wp:extent cx="4333875" cy="9220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875" cy="922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</w:rPr>
                              <w:t>fiee52500g@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</w:rPr>
                              <w:t>icscandicci1@gmail.com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5pt;height:72.6pt;mso-wrap-distance-left:9.05pt;mso-wrap-distance-right:9.05pt;mso-wrap-distance-top:0pt;mso-wrap-distance-bottom:0pt;margin-top:-3.05pt;mso-position-vertical-relative:text;margin-left:10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E-mail:  </w:t>
                    </w: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</w:rPr>
                        <w:t>fiee52500g@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</w:rPr>
                        <w:t>icscandicci1@g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it-I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ee52500g@istruzione.it" TargetMode="External"/><Relationship Id="rId4" Type="http://schemas.openxmlformats.org/officeDocument/2006/relationships/hyperlink" Target="mailto:circolotre@tin.it" TargetMode="External"/><Relationship Id="rId5" Type="http://schemas.openxmlformats.org/officeDocument/2006/relationships/hyperlink" Target="http://www.circolotrescandicci.it/" TargetMode="External"/><Relationship Id="rId6" Type="http://schemas.openxmlformats.org/officeDocument/2006/relationships/hyperlink" Target="mailto:fiee52500g@istruzione.it" TargetMode="External"/><Relationship Id="rId7" Type="http://schemas.openxmlformats.org/officeDocument/2006/relationships/hyperlink" Target="mailto:circolotre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6:05:00Z</dcterms:created>
  <dc:creator>segrateria</dc:creator>
  <dc:description/>
  <cp:keywords/>
  <dc:language>en-US</dc:language>
  <cp:lastModifiedBy>admin</cp:lastModifiedBy>
  <cp:lastPrinted>2009-05-21T12:10:00Z</cp:lastPrinted>
  <dcterms:modified xsi:type="dcterms:W3CDTF">2011-03-16T16:06:00Z</dcterms:modified>
  <cp:revision>3</cp:revision>
  <dc:subject/>
  <dc:title>SCANDICCI, ____________________</dc:title>
</cp:coreProperties>
</file>