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right" w:pos="850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8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Foto di classe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 maggi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, Bandinelli Roberta,  Colucci Raffaella, Taverna Claudia, Rusich Dario, Chirici Cinzia, Bigazzi Fiammet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Lorimer Andrea,  Pancani Vania,  Filocamo Salvatore, Alessandra Veroni, Raveggi Renzo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itori:  Tognarini Antonella, Silvia Belli,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ocenti:,  Cappelli Alessandra, Mariotti Giancarl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sti i preventivi offerti dalle ditte Foto Ottica Pulman e Foto Ottica Poli e Galassi, viene scelto il preventivo più vantaggioso della ditta Poli e Galassi per autorizzare la foto di classe al prezzo di € 1,00 a foto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08:40:00Z</dcterms:created>
  <dc:creator>admin</dc:creator>
  <dc:description/>
  <cp:keywords/>
  <dc:language>en-US</dc:language>
  <cp:lastModifiedBy>admin</cp:lastModifiedBy>
  <cp:lastPrinted>2011-05-03T17:37:00Z</cp:lastPrinted>
  <dcterms:modified xsi:type="dcterms:W3CDTF">2011-11-05T08:40:00Z</dcterms:modified>
  <cp:revision>2</cp:revision>
  <dc:subject/>
  <dc:title>SCANDICCI, ____________________</dc:title>
</cp:coreProperties>
</file>