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Ratifica contratti con esperti esterni A.S. 2010/11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Vengono ratificati i contratti stipulati con gli esperti esterni in linea con il POF dell’A.S. 2010/11, come da prospetto allegato agli atti del verb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41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31:00Z</dcterms:modified>
  <cp:revision>4</cp:revision>
  <dc:subject/>
  <dc:title>SCANDICCI, ____________________</dc:title>
</cp:coreProperties>
</file>