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52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 xml:space="preserve">Autorizzazione a proporre agli alunni della Scuola Rodari  il Laboratorio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  <w:lang w:val="it-IT"/>
        </w:rPr>
        <w:t xml:space="preserve">                </w:t>
      </w:r>
      <w:r>
        <w:rPr>
          <w:b/>
          <w:sz w:val="22"/>
          <w:szCs w:val="22"/>
          <w:lang w:val="it-IT"/>
        </w:rPr>
        <w:t>Teatrale in lingua inglese in orario extrascolastico  A.S. 2010/1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08 settembre 2010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hirici Cinzia, Colucci Raffaella, Bandinelli Roberta, Rusich Dario, Mariotti Giancarlo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 Filocamo Salvatore, Alessandra Veroni, Tognarini Antonella, Lorimer Andrea,  Pancani Vania, Raveggi Renzo,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Alberto Giachi , Silvia B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Lorimer Andr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ario: Sig.ra Vania Panca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/>
        <w:t xml:space="preserve">Considerati gli ottimi risultati ottenuti dal Progetto “Laboratorio teatrale in lingua inglese” realizzato lo scorso anno scolastico in collaborazione con l’esperta Ilaria Gentiluomo, e vista la richiesta delle prof.sse Cappelli Alessandra, Cesare Nicolina e Riganello Antonietta, insegnanti di lingua Inglese, di riproporre agli alunni della Rodari questa attività con l’esperta Gentiluomo Ilaria anche per il corrente anno scolastico , si approva la proposta e si autorizza la scuola ad informare i  genitori sulle modalità di svolgimento di questo laboratorio da effettuarsi in orario extrascolastico, con totale spesa a carico delle famiglie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it-IT"/>
        </w:rPr>
        <w:t>LA SEGRETARIA 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ania Pancani)                                                     (Sig. Andrea Lorimer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type w:val="nextPage"/>
      <w:pgSz w:w="11906" w:h="16838"/>
      <w:pgMar w:left="1701" w:right="1287" w:gutter="0" w:header="709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434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73.35pt;mso-wrap-distance-left:9.05pt;mso-wrap-distance-right:9.05pt;mso-wrap-distance-top:0pt;mso-wrap-distance-bottom:0pt;margin-top:-3.0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cp:keywords/>
  <dc:language>en-US</dc:language>
  <cp:lastModifiedBy>admin</cp:lastModifiedBy>
  <cp:lastPrinted>2009-05-21T12:10:00Z</cp:lastPrinted>
  <dcterms:modified xsi:type="dcterms:W3CDTF">2010-11-12T17:44:00Z</dcterms:modified>
  <cp:revision>22</cp:revision>
  <dc:subject/>
  <dc:title>SCANDICCI, ____________________</dc:title>
</cp:coreProperties>
</file>