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65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>Rinnovo contratto di noleggio costo copia fotocopiatrice scuola Rodari per uso didattico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0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olucci Raffaella, Bandinelli Roberta,  Mariotti Giancar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 xml:space="preserve">,Alberto Giachi ,  Tognarini Antonella, Lorimer Andrea,  Pancani Vania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, Alessandra Veroni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, Chirici Cinzia, Rusich Dario, Bigazzi Fiammetta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i rinnova per un anno, alle stesse condizioni, il contratto di noleggio  costo/copia con la ditta SAT della fotocopiatrice della scuola Rodari utilizzata per uso didattic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8955" cy="92710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8955" cy="927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65pt;height:73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