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5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Unico turno antimeridiano scuole dell’infanzia ultimo giorno di scuol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  <w:lang w:val="it-IT"/>
        </w:rPr>
        <w:t xml:space="preserve">                 </w:t>
      </w:r>
      <w:r>
        <w:rPr>
          <w:b/>
          <w:sz w:val="22"/>
          <w:szCs w:val="22"/>
          <w:lang w:val="it-IT"/>
        </w:rPr>
        <w:t>prima delle vacanze di Natale e ultimo giorno di scuola A.S. 2010/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Vista la richiesta delle insegnanti delle scuole dell’Infanzia Sturiale e Turziani si autorizza per il corrente anno scolastico 2010/11 il funzionamento delle scuole dell’infanzia  nel solo orario antimeridiano nei giorni: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Il giorno precedente l’inizio delle vacanze di Natale;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l’ultimo giorno di scuola.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16:00Z</dcterms:modified>
  <cp:revision>20</cp:revision>
  <dc:subject/>
  <dc:title>SCANDICCI, ____________________</dc:title>
</cp:coreProperties>
</file>