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40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rPr>
          <w:b/>
          <w:b/>
        </w:rPr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 xml:space="preserve">Divisione del Fondo d’Istituto A.S. 2010/11    </w:t>
      </w:r>
    </w:p>
    <w:p>
      <w:pPr>
        <w:pStyle w:val="Normal"/>
        <w:jc w:val="both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08 settembre 2010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Taverna Claudia, Chirici Cinzia, Colucci Raffaella, Bandinelli Roberta, Rusich Dario, Mariotti Giancarlo, Bigazzi Fiammetta.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 Filocamo Salvatore, Alessandra Veroni, Tognarini Antonella, Lorimer Andrea,  Pancani Vania, Raveggi Renzo,</w:t>
      </w:r>
    </w:p>
    <w:p>
      <w:pPr>
        <w:pStyle w:val="Normal"/>
        <w:rPr/>
      </w:pPr>
      <w:r>
        <w:rPr>
          <w:bCs/>
          <w:sz w:val="22"/>
          <w:szCs w:val="22"/>
          <w:u w:val="single"/>
          <w:lang w:val="it-IT"/>
        </w:rPr>
        <w:t>Non docenti</w:t>
      </w:r>
      <w:r>
        <w:rPr>
          <w:bCs/>
          <w:sz w:val="22"/>
          <w:szCs w:val="22"/>
          <w:lang w:val="it-IT"/>
        </w:rPr>
        <w:t>: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Alberto Giachi , Silvia B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Cappelli Alessandr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>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Lorimer Andre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retario: Sig.ra Vania Panca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/>
        <w:t>Premesso che con il Fondo d’Istituto possono essere retribuite unicamente le attività aggiuntive del personale docente e non docente dell’Istituto correlate al POF, e che i compensi da assegnare saranno definiti in sede di contrattazione integrativa d’istituto con la RSU, si stabilisce di ripartire il fondo assegnato per l’A.S. 2010/11  dal Ministero della Pubblica Istruzione calcolato secondo le tabelle del Contratto Collettivo Nazionale, secondo i seguenti criteri:</w:t>
      </w:r>
    </w:p>
    <w:p>
      <w:pPr>
        <w:pStyle w:val="Normal"/>
        <w:numPr>
          <w:ilvl w:val="0"/>
          <w:numId w:val="2"/>
        </w:numPr>
        <w:rPr/>
      </w:pPr>
      <w:r>
        <w:rPr/>
        <w:t>Ridestinare le economie del Fondo d’Istituto dello scorso anno per la retribuzione di attività aggiuntive alle stesse componenti alle quali era stato assegnato:</w:t>
      </w:r>
    </w:p>
    <w:p>
      <w:pPr>
        <w:pStyle w:val="Normal"/>
        <w:numPr>
          <w:ilvl w:val="0"/>
          <w:numId w:val="2"/>
        </w:numPr>
        <w:rPr/>
      </w:pPr>
      <w:r>
        <w:rPr/>
        <w:t>Dividere il Fondo d’Istituto del corrente anno scolastico come di seguito indicato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Accantonare il fondo spettante alla DSGA come stabilito dal Contratto Nazionale e quello destinato ai collaboratori del dirigente stabilito dalla contrattazione d’Istituto prima della suddivisione al restante personale; </w:t>
      </w:r>
    </w:p>
    <w:p>
      <w:pPr>
        <w:pStyle w:val="Normal"/>
        <w:numPr>
          <w:ilvl w:val="1"/>
          <w:numId w:val="2"/>
        </w:numPr>
        <w:rPr/>
      </w:pPr>
      <w:r>
        <w:rPr/>
        <w:t>Assegnare il fondo da destinare ai docenti (Infanzia-primaria-secondaria) e non docenti (assistenti amministrativi e collaboratori scolastici)  in base ai dati numerici dell’organico di diritto di ogni comparto;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LA SEGRETARIA 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Vania Pancani)                                                     (Sig. Andrea Lorimer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r>
        <w:rPr>
          <w:lang w:val="it-IT"/>
        </w:rPr>
        <w:t xml:space="preserve">                     </w:t>
      </w:r>
    </w:p>
    <w:sectPr>
      <w:headerReference w:type="default" r:id="rId2"/>
      <w:type w:val="nextPage"/>
      <w:pgSz w:w="11906" w:h="16838"/>
      <w:pgMar w:left="1701" w:right="1287" w:gutter="0" w:header="709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8735</wp:posOffset>
              </wp:positionV>
              <wp:extent cx="43434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ee52500g@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pt;height:73.35pt;mso-wrap-distance-left:9.05pt;mso-wrap-distance-right:9.05pt;mso-wrap-distance-top:0pt;mso-wrap-distance-bottom:0pt;margin-top:-3.0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E-mail:  </w:t>
                    </w: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ee52500g@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ee52500g@istruzione.it" TargetMode="External"/><Relationship Id="rId4" Type="http://schemas.openxmlformats.org/officeDocument/2006/relationships/hyperlink" Target="mailto:circolotre@tin.it" TargetMode="External"/><Relationship Id="rId5" Type="http://schemas.openxmlformats.org/officeDocument/2006/relationships/hyperlink" Target="http://www.circolotrescandicci.it/" TargetMode="External"/><Relationship Id="rId6" Type="http://schemas.openxmlformats.org/officeDocument/2006/relationships/hyperlink" Target="mailto:fiee52500g@istruzione.it" TargetMode="External"/><Relationship Id="rId7" Type="http://schemas.openxmlformats.org/officeDocument/2006/relationships/hyperlink" Target="mailto:circolotre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27:00Z</dcterms:created>
  <dc:creator>segrateria</dc:creator>
  <dc:description/>
  <cp:keywords/>
  <dc:language>en-US</dc:language>
  <cp:lastModifiedBy>admin</cp:lastModifiedBy>
  <cp:lastPrinted>2009-05-21T12:10:00Z</cp:lastPrinted>
  <dcterms:modified xsi:type="dcterms:W3CDTF">2010-11-12T16:40:00Z</dcterms:modified>
  <cp:revision>9</cp:revision>
  <dc:subject/>
  <dc:title>SCANDICCI, ____________________</dc:title>
</cp:coreProperties>
</file>