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1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</w:rPr>
        <w:t>INDIZIONE DATE ELEZIONI RAPPRESENTANTI DEI GENITORI DEI VARI ORDINI DI SCUOL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Vengono indette le elezioni dei rappresentanti dei genitori nei vari ordini di scuola nelle seguenti dat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 Media Rodari il 19/10/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 Primaria il 20/10/20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cuola dell’infanzia il 21/10/201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43:00Z</dcterms:modified>
  <cp:revision>9</cp:revision>
  <dc:subject/>
  <dc:title>SCANDICCI, ____________________</dc:title>
</cp:coreProperties>
</file>