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99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Reintegro fondo minute spese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8 giugn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Colucci Raffaella, Taverna Claudia, Mariotti Giancarlo, Chirici Cinzia, Bigazzi Fiammetta, Rusich Dario, Cappelli Alessandra, Bandinelli Roberta 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Tognarini Antonella, Lorimer Andrea,  Pancani Vania,  Filocamo Salvatore,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Alberto Giachi, Silvia Belli,  Alessandra Veroni, Raveggi Renzo</w:t>
      </w:r>
    </w:p>
    <w:p>
      <w:pPr>
        <w:pStyle w:val="Normal"/>
        <w:jc w:val="both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assenza di Giachi Alberto funge da Presidente Lorimer Andrea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Bandinelli Rober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 xml:space="preserve">Si autorizza il reintegro del fondo per le minute spese alla DSGA per € 248,49, visto il rendiconto dettagliato agli atti del verbal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Bandinelli Roberta)                                                   (Sig. Lorimer Andrea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1:35:00Z</dcterms:created>
  <dc:creator>admin</dc:creator>
  <dc:description/>
  <cp:keywords/>
  <dc:language>en-US</dc:language>
  <cp:lastModifiedBy>admin</cp:lastModifiedBy>
  <cp:lastPrinted>2011-08-11T12:02:00Z</cp:lastPrinted>
  <dcterms:modified xsi:type="dcterms:W3CDTF">2011-11-07T12:30:00Z</dcterms:modified>
  <cp:revision>4</cp:revision>
  <dc:subject/>
  <dc:title>SCANDICCI, ____________________</dc:title>
</cp:coreProperties>
</file>