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Orario funzionamento classi scuola primaria A.S. 2011/12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Cappelli Alessandra, Bandinelli Rober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Presidente: Sig. Giachi Alberto 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maggioranza (8 a favore, 6 contrari, 1 astenuto)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Preso atto che il  collegio Docenti  ha deliberato il seguente schema orario:</w:t>
      </w:r>
    </w:p>
    <w:p>
      <w:pPr>
        <w:pStyle w:val="Normal"/>
        <w:jc w:val="both"/>
        <w:rPr>
          <w:b/>
          <w:b/>
        </w:rPr>
      </w:pPr>
      <w:r>
        <w:rPr>
          <w:b/>
        </w:rPr>
        <w:t>Plesso Gabbrielli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Classi II e III  </w:t>
      </w:r>
      <w:r>
        <w:rPr>
          <w:rFonts w:eastAsia="Wingdings" w:cs="Wingdings" w:ascii="Wingdings" w:hAnsi="Wingdings"/>
        </w:rPr>
        <w:t></w:t>
      </w:r>
      <w:r>
        <w:rPr/>
        <w:t xml:space="preserve"> 30 or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Classi IV e V </w:t>
      </w:r>
      <w:r>
        <w:rPr>
          <w:rFonts w:eastAsia="Wingdings" w:cs="Wingdings" w:ascii="Wingdings" w:hAnsi="Wingdings"/>
        </w:rPr>
        <w:t></w:t>
      </w:r>
      <w:r>
        <w:rPr/>
        <w:t xml:space="preserve"> 32 or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Classi I </w:t>
      </w:r>
      <w:r>
        <w:rPr>
          <w:rFonts w:eastAsia="Wingdings" w:cs="Wingdings" w:ascii="Wingdings" w:hAnsi="Wingdings"/>
        </w:rPr>
        <w:t></w:t>
      </w:r>
      <w:r>
        <w:rPr/>
        <w:t xml:space="preserve"> 28 + 2 evidenziando che in caso di contrazione di organico non sarà possibile rivendicare per gli anni futuri le 2 ore in più.</w:t>
      </w:r>
    </w:p>
    <w:p>
      <w:pPr>
        <w:pStyle w:val="Normal"/>
        <w:jc w:val="both"/>
        <w:rPr>
          <w:b/>
          <w:b/>
        </w:rPr>
      </w:pPr>
      <w:r>
        <w:rPr>
          <w:b/>
        </w:rPr>
        <w:t>Plesso XX Aprile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Tutte le classi a tempo pieno a 40 o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e considerato che 12 bambini risultano esclusi dal tempo pieno, verranno riuniti tutti i genitori degli alunni  iscritti alla classe I della Gabbrielli più i genitori dei 12 bambini esclusi dal tempo pieno della XXV Aprile e verrà richiesto o se vi è una disponibilità di modificare per una decina di bambini l’iscrizione da una classe prima a moduli a una a tempo pieno.</w:t>
      </w:r>
    </w:p>
    <w:p>
      <w:pPr>
        <w:pStyle w:val="Normal"/>
        <w:jc w:val="both"/>
        <w:rPr/>
      </w:pPr>
      <w:r>
        <w:rPr/>
        <w:t>Nel caso in cui questo non fosse possibile si delibera di dare alle 12 famiglie la possibilità di tenere i bambini a scuola fino alle 16:30 facendo una classe mista, con alunni che seguono due diversi tipi di orario, 28+2 e 40, vincolando questa possibilità al fatto che vi siano in questa classe almeno 10 bambini che richiederanno 40 ore per tutta la durata dell’anno scolastico;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13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1:29:00Z</dcterms:created>
  <dc:creator>admin</dc:creator>
  <dc:description/>
  <cp:keywords/>
  <dc:language>en-US</dc:language>
  <cp:lastModifiedBy>admin</cp:lastModifiedBy>
  <cp:lastPrinted>2011-11-05T13:01:00Z</cp:lastPrinted>
  <dcterms:modified xsi:type="dcterms:W3CDTF">2011-11-05T12:01:00Z</dcterms:modified>
  <cp:revision>6</cp:revision>
  <dc:subject/>
  <dc:title>SCANDICCI, ____________________</dc:title>
</cp:coreProperties>
</file>