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71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Autorizzazione passaggio dal piazzale della Rodari aderenti 15° Campionato Italiano VV.F. di Mountain Bike  domenica 8 maggio 2011.  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ista la richiesta del Gruppo Sportivo TRE EMME si autorizza per il giorno domenica 8 maggio 2011 il passaggio attraverso il piazzale della scuola Rodari degli aderenti al 15° Campionato Italiano VV.F. di Mountain Bik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5780" cy="923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5780" cy="923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4pt;height:72.7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