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2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>CONCESSIONE USO PALESTRE XXV APRILE, GABBRIELLI E RODAR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ista la richiesta dell’Amministrazione Comunale del 26 agosto 2010 per l’utilizzo delle palestre dei plessi XXV Aprile, Gabbrielli e Rodari, si autorizza per l’A.S. 2010/11 il loro utilizzo al di fuori dell’orario scolastico con l’impegno a garantire la pulizia dei locali e la custodia degli arredi e degli attrezzi presenti nelle palestre. 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44:00Z</dcterms:modified>
  <cp:revision>10</cp:revision>
  <dc:subject/>
  <dc:title>SCANDICCI, ____________________</dc:title>
</cp:coreProperties>
</file>