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2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Rilascio patentino per il ciclomotore alunni Rodari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eso atto che da quest’anno l'esame per il rilascio del patentino per la guida dei ciclomotori dovrà essere svolto obbligatoriamente presso la Motorizzazione e sarà obbligatoria anche la prova pratica, si da comunque parere favorevole a riconfermare l’organizzazione dei corsi di preparazione tramite la scuola per gli alunni della Rodari che avranno i requisiti, se verranno riconfermati i finanziamenti da parte dell'Ufficio Scolastico Provincial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4510" cy="9226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4510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3pt;height:72.6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