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20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Rinnovo servizio di pre e post scuola plessi XXV Aprile e Gabbrielli e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rFonts w:eastAsia="Arial"/>
          <w:b/>
          <w:sz w:val="22"/>
          <w:szCs w:val="22"/>
          <w:lang w:val="it-IT"/>
        </w:rPr>
        <w:t xml:space="preserve">                </w:t>
      </w:r>
      <w:r>
        <w:rPr>
          <w:b/>
          <w:sz w:val="22"/>
          <w:szCs w:val="22"/>
          <w:lang w:val="it-IT"/>
        </w:rPr>
        <w:t xml:space="preserve">sorveglianza a mensa della scuola Rodari 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Si conferma per l’A.S. 2011/12 la concessione dei locali per lo svolgimento del servizio di pre e post scuola nei plessi XXV Aprile e Gabbrielli e per il servizio di sorveglianza a mensa degli alunni della Rodari all’Associazione “Officina dei Sogni” scelta come contrente per lo svolgimento del servizio dall’Amministrazione Comun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7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30:00Z</dcterms:modified>
  <cp:revision>4</cp:revision>
  <dc:subject/>
  <dc:title>SCANDICCI, ____________________</dc:title>
</cp:coreProperties>
</file>