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67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bCs/>
          <w:sz w:val="22"/>
          <w:szCs w:val="22"/>
          <w:lang w:val="it-IT"/>
        </w:rPr>
        <w:t xml:space="preserve">Rinnovo contratto incarico di Responsabile Servizio di Prevenzione e Protezione 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0 dicembre 2010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olucci Raffaella, Bandinelli Roberta,  Mariotti Giancarlo, 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 xml:space="preserve">,Alberto Giachi ,  Tognarini Antonella, Lorimer Andrea,  Pancani Vania,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-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 Silvia Belli,  Filocamo Salvatore, Alessandra Veroni, Raveggi Renzo</w:t>
      </w:r>
    </w:p>
    <w:p>
      <w:pPr>
        <w:pStyle w:val="Normal"/>
        <w:rPr>
          <w:rFonts w:eastAsia="Arial" w:cs="Arial"/>
          <w:sz w:val="22"/>
          <w:szCs w:val="22"/>
          <w:lang w:val="it-IT"/>
        </w:rPr>
      </w:pPr>
      <w:r>
        <w:rPr>
          <w:rFonts w:eastAsia="Arial" w:cs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, Chirici Cinzia, Rusich Dario, Bigazzi Fiammetta.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Pancani Van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mallCaps/>
          <w:sz w:val="20"/>
          <w:szCs w:val="20"/>
          <w:lang w:val="it-I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n riferimento all'incarico di responsabile del Servizio di Prevenzione e Protezione conferito all'ing. Ottanelli Alessandro della Società Qualità e Sicurezza, considerato che il Dirigente riferisce di avere stabilito un proficuo rapporto, e che l'ingegnee Ottanelli garantisce la continuità del proprio incarico rispetto alla conoscenza dei nostri edifici e dei nostri referenti, e che si è sempre dimostrato competente e tempestivo, si approva il rinnovo annuale dell'incarico di responsabile del Servizio di Prevenzione e Protezione all'ing. Ottanelli Alessandro della Società Qualità e Sicurezz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l rinnovo prevede un aumento ISTAT di € 40,00  (da € 1.300 + IVA a € 1.340,00 + IVA) 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La spesa graverà sul Progetto 19 “Sicurezza nella scuola”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rFonts w:eastAsia="Arial" w:cs="Arial"/>
          <w:b/>
          <w:bCs/>
        </w:rPr>
        <w:t xml:space="preserve"> </w:t>
      </w:r>
      <w:r>
        <w:rPr>
          <w:rFonts w:eastAsia="Arial" w:cs="Arial"/>
        </w:rPr>
        <w:t xml:space="preserve"> </w:t>
      </w: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37685" cy="92583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7685" cy="92583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55pt;height:72.9pt;mso-wrap-distance-left:9.05pt;mso-wrap-distance-right:9.05pt;mso-wrap-distance-top:0pt;mso-wrap-distance-bottom:0pt;margin-top:-3.05pt;mso-position-vertical-relative:text;margin-left:10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dc:language>en-US</dc:language>
  <cp:lastModifiedBy>admin</cp:lastModifiedBy>
  <cp:lastPrinted>2009-05-21T12:10:00Z</cp:lastPrinted>
  <dcterms:modified xsi:type="dcterms:W3CDTF">2010-11-12T17:32:00Z</dcterms:modified>
  <cp:revision>21</cp:revision>
  <dc:subject/>
  <dc:title>SCANDICCI, ____________________</dc:title>
</cp:coreProperties>
</file>