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97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Rinnovo polizza infortuni e RCT A.S. 2011/12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8 giugn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Colucci Raffaella, Taverna Claudia, Mariotti Giancarlo, Chirici Cinzia, Bigazzi Fiammetta, Rusich Dario, Cappelli Alessandra, Bandinelli Roberta 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bCs/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  <w:t xml:space="preserve">genitori: </w:t>
      </w:r>
      <w:r>
        <w:rPr>
          <w:sz w:val="22"/>
          <w:szCs w:val="22"/>
          <w:lang w:val="it-IT"/>
        </w:rPr>
        <w:t xml:space="preserve">Tognarini Antonella, Lorimer Andrea,  Pancani Vania,  Filocamo Salvatore, </w:t>
      </w:r>
    </w:p>
    <w:p>
      <w:pPr>
        <w:pStyle w:val="Normal"/>
        <w:jc w:val="both"/>
        <w:rPr>
          <w:bCs/>
          <w:sz w:val="22"/>
          <w:szCs w:val="22"/>
          <w:u w:val="single"/>
          <w:lang w:val="it-IT"/>
        </w:rPr>
      </w:pPr>
      <w:r>
        <w:rPr>
          <w:bCs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 xml:space="preserve">genitori:  </w:t>
      </w:r>
      <w:r>
        <w:rPr>
          <w:sz w:val="22"/>
          <w:szCs w:val="22"/>
          <w:lang w:val="it-IT"/>
        </w:rPr>
        <w:t>Alberto Giachi, Silvia Belli,  Alessandra Veroni, Raveggi Renzo</w:t>
      </w:r>
    </w:p>
    <w:p>
      <w:pPr>
        <w:pStyle w:val="Normal"/>
        <w:jc w:val="both"/>
        <w:rPr>
          <w:bCs/>
          <w:sz w:val="22"/>
          <w:szCs w:val="22"/>
          <w:u w:val="single"/>
          <w:lang w:val="it-IT"/>
        </w:rPr>
      </w:pPr>
      <w:r>
        <w:rPr>
          <w:bCs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assenza di Giachi Alberto funge da Presidente Lorimer Andrea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Bandinelli Robert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/>
        <w:t>Considerate le passate esperienze, si stabilisce che nell’indizione della gara per il rinnovo della polizza infortuni e RCT vengano consultate solo compagnie assicurative e non agenzie di intermediazione .</w:t>
      </w:r>
    </w:p>
    <w:p>
      <w:pPr>
        <w:pStyle w:val="Normal"/>
        <w:jc w:val="both"/>
        <w:rPr/>
      </w:pPr>
      <w:r>
        <w:rPr/>
        <w:t xml:space="preserve">Verranno richiesti almeno 5 preventivi tra le Compagnie Assicurative presenti nel territorio e tale scelta andrà operata entro la fine dell’anno scolastic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 concorda la data del prossimo Consiglio per il 1° Agosto, per la scelta dell’offerta più vantaggio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Ins. Bandinelli Roberta)                                                   (Sig. Lorimer Andrea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40:00Z</dcterms:created>
  <dc:creator>admin</dc:creator>
  <dc:description/>
  <cp:keywords/>
  <dc:language>en-US</dc:language>
  <cp:lastModifiedBy>admin</cp:lastModifiedBy>
  <cp:lastPrinted>2011-08-11T12:02:00Z</cp:lastPrinted>
  <dcterms:modified xsi:type="dcterms:W3CDTF">2011-11-07T12:28:00Z</dcterms:modified>
  <cp:revision>8</cp:revision>
  <dc:subject/>
  <dc:title>SCANDICCI, ____________________</dc:title>
</cp:coreProperties>
</file>