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39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Servizio post-scuola Gabbrielli 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Considerata la richiesta di alcuni genitori e l’offerta pervenuta dall’Associazione Officina dei Sogni, si approva la possibilità di istituire nel plesso Gabbrielli un  servizio di post-scuola dalle ore 13:10 alle ore 14:30 con un costo a carico delle famiglie pari ad € 100,00 per tutto l’anno scolastico 2010/2011 per ogni giorno scelto (due giorni € 200,00) per un numero minimo di 15 iscritti, costo  comprensivo dei costi di pulizia locali. Il servizio sarà svolto da esperti dell’Associazione “Officina dei Sogni” in possesso dei requisiti professionali. </w:t>
      </w:r>
    </w:p>
    <w:p>
      <w:pPr>
        <w:pStyle w:val="Normal"/>
        <w:rPr/>
      </w:pPr>
      <w:r>
        <w:rPr/>
        <w:t>La scuola informerà le famiglie .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37:00Z</dcterms:modified>
  <cp:revision>8</cp:revision>
  <dc:subject/>
  <dc:title>SCANDICCI, ____________________</dc:title>
</cp:coreProperties>
</file>