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Rinnovo della Convenzione con l’Atheneum Musicale Fiorentino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.S. 2012/13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ta la richiesta da parte del Prof. Franceschini Giampaolo, si autorizza il  rinnovo per l’8° anno della convenzione del nostro Istituto con la Scuola di Musica “Atheneum musicale fiorentino” per l’offerta di corsi di musica (voce e strumento) da tenersi alla scuola Rodari nel corso del prossimo A.S. 2012/13 rivolti agli alunni delle nostre scuole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6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19:00Z</dcterms:modified>
  <cp:revision>3</cp:revision>
  <dc:subject/>
  <dc:title>SCANDICCI, ____________________</dc:title>
</cp:coreProperties>
</file>