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Variazione in entrata per sponsorizzazion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Il Consiglio, preso atto del bilancio aggiornato a giugno 2012 delle iniziative legate al gemellaggio con la Scuola Mazzini-Patini, L'Aquila, delibera di destinare il contributo di sponsorizzazione di € 500,00 del Residence Lebbiano alla copertura della spesa per la relativa stampa del libro “La mia Aquila”. I contributi volontari che arriveranno in futuro per la distribuzione del libro verranno destinati alle spese per l'ospitalità degli alunni della Scuola Mazzini-Patini, L'Aquila, prevista per il 2013 e per l'acquisto di materiale didattico musicale per la loro scuola.</w:t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50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5:53:00Z</dcterms:modified>
  <cp:revision>3</cp:revision>
  <dc:subject/>
  <dc:title>SCANDICCI, ____________________</dc:title>
</cp:coreProperties>
</file>