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6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Concessione locali per rinnovo servizio di pre-scuola e post-scuola plessi XXV Aprile e Gabbrielli e sorveglianza a mensa della Rodari 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1 giugno </w:t>
      </w:r>
      <w:r>
        <w:rPr>
          <w:b/>
          <w:bCs/>
          <w:sz w:val="22"/>
          <w:szCs w:val="22"/>
          <w:lang w:val="it-IT"/>
        </w:rPr>
        <w:t xml:space="preserve">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ntelli Debora, Mariotti Giancarlo, Pecorini Ilaria;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Filocamo Salvatore, Pancani Vania, Alfani Paolo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, Matteo Alaimo, Detti Cristina, Andrea Lorimer, Ulivi Costanz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rof.ssa Bittini Patrizi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>Si conferma per l’A.S. 2012/13 la concessione dei locali per lo svolgimento del servizio di pre e post scuola per le scuole primarie “D. Gabbrielli” e “XXV Aprile” e di sorveglianza mensa presso la scuola “G. Rodari” all'Associazione “Officina dei Sogni”, scelta come contraente per lo svolgimento di questo servizio dall’Amministrazione Comunale.</w:t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trizia Bittin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6:05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6:07:00Z</dcterms:modified>
  <cp:revision>3</cp:revision>
  <dc:subject/>
  <dc:title>SCANDICCI, ____________________</dc:title>
</cp:coreProperties>
</file>