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Nomina commissione per formazione graduatoria alunni iscritti in prima a modu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Sig.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iene nominata dal Consiglio una Commissione che si occupi di individuare i criteri per la compilazione di una graduatoria degli  iscritti nelle classi prime a modulo, per l’individuazione di eventuali alunni  in esubero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1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14:00Z</dcterms:modified>
  <cp:revision>10</cp:revision>
  <dc:subject/>
  <dc:title>SCANDICCI, ____________________</dc:title>
</cp:coreProperties>
</file>