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14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>: Concessione uso delle palestre da parte del Comune di Scandicci.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15/11/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Mariotti Giancarlo, Chirici Cinzia, Bigazzi Fiammetta, Rusich Dario, Bandinelli Roberta, Claudia Taverna.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 Lorimer Andrea,  Filocamo Salvatore, Alessandra Veroni, Vania Pancan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teo Alaimo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ntonietta Atripaldi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nente Docente: Prof.ssa Cappelli Alessand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Presidente:</w:t>
      </w:r>
      <w:r>
        <w:rPr>
          <w:sz w:val="22"/>
          <w:szCs w:val="22"/>
          <w:lang w:val="it-IT"/>
        </w:rPr>
        <w:t xml:space="preserve"> Lorimer Andrea 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Segretario:</w:t>
      </w:r>
      <w:r>
        <w:rPr>
          <w:sz w:val="22"/>
          <w:szCs w:val="22"/>
          <w:lang w:val="it-IT"/>
        </w:rPr>
        <w:t xml:space="preserve"> Sig.ra Veroni Alessandr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concessione delle palestre delle scuole primarie “XXV Aprile” e “Gabbrielli” e della scuola secondaria “G. Rodari” al Comune di Scandicci in orario extra-scolastico per lo svolgimento di attività sportive con la clausola che le palestre saranno concesse, secondo il calendario richiesto dall’Amministrazione Com.le, a condizione che le associazioni e le società che usufruiscono dei locali provvedano alla pulizia, e all’acquisto dei prodotti necessari all’uso dei servizi igienici e alla pulizia dei locali.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eroni Alessandra)                                                 (Sig. Lorimer Andrea 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39:00Z</dcterms:created>
  <dc:creator>admin</dc:creator>
  <dc:description/>
  <cp:keywords/>
  <dc:language>en-US</dc:language>
  <cp:lastModifiedBy>Irene</cp:lastModifiedBy>
  <cp:lastPrinted>2011-11-07T15:56:00Z</cp:lastPrinted>
  <dcterms:modified xsi:type="dcterms:W3CDTF">2012-03-19T21:50:00Z</dcterms:modified>
  <cp:revision>22</cp:revision>
  <dc:subject/>
  <dc:title>SCANDICCI, ____________________</dc:title>
</cp:coreProperties>
</file>