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218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>: Autorizzazione mercatino di Natale nei locali della scuola primaria “XXV Aprile”.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15/11/2011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15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Mariotti Giancarlo, Chirici Cinzia, Bigazzi Fiammetta, Rusich Dario, Bandinelli Roberta, Claudia Taverna.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 xml:space="preserve"> Lorimer Andrea,  Filocamo Salvatore, Alessandra Veroni, Vania Pancan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tteo Alaimo 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, Antonietta Atripaldi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onente Docente: Prof.ssa Cappelli Alessandr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>Presidente:</w:t>
      </w:r>
      <w:r>
        <w:rPr>
          <w:sz w:val="22"/>
          <w:szCs w:val="22"/>
          <w:lang w:val="it-IT"/>
        </w:rPr>
        <w:t xml:space="preserve"> Lorimer Andrea </w:t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>Segretario:</w:t>
      </w:r>
      <w:r>
        <w:rPr>
          <w:sz w:val="22"/>
          <w:szCs w:val="22"/>
          <w:lang w:val="it-IT"/>
        </w:rPr>
        <w:t xml:space="preserve"> Sig.ra Veroni Alessand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>l’autorizzazione ad effettuare nei locali della scuola primaria “XXV Aprile” il mercatino di Natale negli ultimi giorni di scuola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’interclasse di plesso indicherà le finalità del ricavato.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Veroni Alessandra)                                                 (Sig. Lorimer Andrea 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4:39:00Z</dcterms:created>
  <dc:creator>admin</dc:creator>
  <dc:description/>
  <cp:keywords/>
  <dc:language>en-US</dc:language>
  <cp:lastModifiedBy>Irene</cp:lastModifiedBy>
  <cp:lastPrinted>2011-11-07T15:56:00Z</cp:lastPrinted>
  <dcterms:modified xsi:type="dcterms:W3CDTF">2012-03-19T21:55:00Z</dcterms:modified>
  <cp:revision>26</cp:revision>
  <dc:subject/>
  <dc:title>SCANDICCI, ____________________</dc:title>
</cp:coreProperties>
</file>