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55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Approvazione CONTO CONSUNTIVO 2011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21 giugno </w:t>
      </w:r>
      <w:r>
        <w:rPr>
          <w:b/>
          <w:bCs/>
          <w:sz w:val="22"/>
          <w:szCs w:val="22"/>
          <w:lang w:val="it-IT"/>
        </w:rPr>
        <w:t xml:space="preserve">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Carcia Grazia, Mantelli Debora, Mariotti Giancarlo, Pecorini Ilaria;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Filocamo Salvatore, Pancani Vania, Alfani Paolo,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Bigazzi Fiammetta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Leoncini Nadia, Matteo Alaimo, Detti Cristina, Andrea Lorimer, Ulivi Costanz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Vania Pancani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Prof.ssa Bittini Patrizi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Visto il parere favorevole dei Revisori dei Conti SI APPROVA IL CONTO CONSUNTIVO 2011 composto dai relative allegati, che verranno pubblicati anche sul sito della scuola.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  <w:bCs/>
          <w:lang w:val="it-IT"/>
        </w:rPr>
      </w:pPr>
      <w:r>
        <w:rPr>
          <w:rFonts w:cs="Arial"/>
          <w:b/>
          <w:bCs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Patrizia Bittin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OpenSymbol" w:hAnsi="OpenSymbol" w:eastAsia="OpenSymbol" w:cs="Open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5:45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6-28T15:50:00Z</dcterms:modified>
  <cp:revision>4</cp:revision>
  <dc:subject/>
  <dc:title>SCANDICCI, ____________________</dc:title>
</cp:coreProperties>
</file>