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Non accettazione offerta per la vecchia macchina di proiezione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 merito alla proposta di acquisto, per € 2.000,00, della macchina di proiezione cinematografica di vecchia generazione in mostra nell'ingresso della Scuola “G. Rodari” si  decide  di rifiutare l'offerta, ritenendo opportuno continuare l'esposizione di tale macchina, mettendola in sicurezza e fornendola di targ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5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6:01:00Z</dcterms:modified>
  <cp:revision>3</cp:revision>
  <dc:subject/>
  <dc:title>SCANDICCI, ____________________</dc:title>
</cp:coreProperties>
</file>