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Concessione locali auditorium Rodari per spettacolo genitori 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della Gabbrielli “I viaggi di Ulisse” 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</w:rPr>
        <w:t xml:space="preserve">Si concede l’utilizzo dell'Auditorium della Scuola Rodari per il giorno venerdì 25 maggio 2012 ai genitori della Scuola Gabbrielli per lo spettacolo “ I Viaggi di Ulisse”. I contributi volontari raccolti in occasione dello spettacolo saranno spesi per acquistare sussidi didattici per il plesso Gabbriell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08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4:11:00Z</dcterms:modified>
  <cp:revision>4</cp:revision>
  <dc:subject/>
  <dc:title>SCANDICCI, ____________________</dc:title>
</cp:coreProperties>
</file>