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Utilizzo del ricavato dalla vendita delle arance per il Progetto Libera Terra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26 marz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Mantelli Debora, Carcia Grazia, Bigazzi Fiamm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Leoncini Nad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riotti Giancarlo, Pecorini Il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: Lorimer And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</w:rPr>
        <w:t>Destinare € 733,00 ricavati dalla vendita delle arance per il Progetto Libera Terra in questo mod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0 euro, spese per il progetto di continuità relativo all' orto-giardino per tutti e 3 gli ordini di scuola (infanzia, primaria e media); (Prog. 1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€</w:t>
      </w:r>
      <w:r>
        <w:rPr>
          <w:rFonts w:eastAsia="Arial"/>
          <w:b/>
        </w:rPr>
        <w:t xml:space="preserve"> </w:t>
      </w:r>
      <w:r>
        <w:rPr>
          <w:b/>
        </w:rPr>
        <w:t>433,00 per sostenere le spese per l’abbellimento dell'Auditorium (Funzionamento Didattico)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 Andrea Lorimer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18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4-24T09:48:00Z</dcterms:modified>
  <cp:revision>17</cp:revision>
  <dc:subject/>
  <dc:title>SCANDICCI, ____________________</dc:title>
</cp:coreProperties>
</file>