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Ingresso scaglionato alunni di 3 anni, e posticipato per la </w:t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refezione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rFonts w:cs="Arial"/>
        </w:rPr>
      </w:pPr>
      <w:r>
        <w:rPr>
          <w:rFonts w:cs="Arial"/>
        </w:rPr>
        <w:t>Vista la motivate richiesta delle insegnanti delle scuole d'infanzia “Sturiale” e “Turziani” si stabilisce per l'anno scolastico 2012/2013, di scaglionare l'ingresso degli alunni di tre anni in tre gruppi secondo il seguente calendario: 12/9/2012, 17/9/2012, 20/9/2012 e di posticipare di una settimana il servizio mensa per gli alunni di 3 anni rispetto ai vecchi iscritti 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  <w:t>Il C. di I. decide inoltre di estendere (con riserva) tale delibera alle scuole d'infanzia di Marciola e Rinaldi che saranno accorpate all'Istituto Comprensivo, in seguito al dimensionamento previsto per le scuole del Comune di Scandicci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01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6:04:00Z</dcterms:modified>
  <cp:revision>3</cp:revision>
  <dc:subject/>
  <dc:title>SCANDICCI, ____________________</dc:title>
</cp:coreProperties>
</file>