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Reintegro fondo minute spese alla DSGA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</w:rPr>
        <w:t>Vista la richiesta della DSGA, e il dettaglio delle spese sostenute, allegato al verbale, si autorizza il reintegro di € 205,44 del fondo di anticipazione per le minute spese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3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07:00Z</dcterms:modified>
  <cp:revision>4</cp:revision>
  <dc:subject/>
  <dc:title>SCANDICCI, ____________________</dc:title>
</cp:coreProperties>
</file>