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Approvazione giorni di chiusura anticipata per le scuole dell’Infanzia e primaria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06 dicembre 2011 </w:t>
      </w:r>
      <w:r>
        <w:rPr>
          <w:sz w:val="22"/>
          <w:szCs w:val="22"/>
          <w:lang w:val="it-IT"/>
        </w:rPr>
        <w:t>alle ore 17.00, nei locali della scuola secondaria “G. Rodari”,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Bigazzi Fiammetta, Bittini Patrizia, Carcia Grazia, Mantelli Debora, Mariotti Giancarlo, Pecorini Ilaria, Ricci Fiamma, Zinnà Giuseppi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Vania Pancani, Ulivi Costanza, Leoncini Nadia, Alfani Paolo, Detti Cristina, Matteo Alaimo,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resenti come uditori anche due rappresentanti del Comitato dei Genitori: Claudia Sereni e Barbara Lacoppola 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>: Nessun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Cristina Detti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Vista la motivata richiesta del Comune di Scandicci, si autorizza la chiusura anticipata delle scuole dell’infanzia e primaria alle ore 12,30,  senza il servizio di refezione nei seguenti giorni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708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2 Dicembre 2011( inizio vacanze di Natale) Giovedì</w:t>
      </w:r>
    </w:p>
    <w:p>
      <w:pPr>
        <w:pStyle w:val="Normal"/>
        <w:ind w:firstLine="708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1 Febbraio 2012 ( ultimo di Carnevale) Martedì</w:t>
      </w:r>
    </w:p>
    <w:p>
      <w:pPr>
        <w:pStyle w:val="Normal"/>
        <w:ind w:firstLine="708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 Aprile 2012 ( inizio vacanze di Pasqua) Mercoledì</w:t>
      </w:r>
    </w:p>
    <w:p>
      <w:pPr>
        <w:pStyle w:val="Normal"/>
        <w:ind w:firstLine="708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 Giugno 2012 ( ultimo giorno Scuola Primaria) venerdì</w:t>
      </w:r>
    </w:p>
    <w:p>
      <w:pPr>
        <w:pStyle w:val="Normal"/>
        <w:ind w:firstLine="708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9 Giugno 2012 ( ultimo giorno Scuola dell’Infanzia) venerdì</w:t>
      </w:r>
    </w:p>
    <w:p>
      <w:pPr>
        <w:pStyle w:val="Normal"/>
        <w:ind w:firstLine="708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er quanto riguarda la Scuola Secondaria Rodari, visto che alcuni di questi giorni (martedì, mercoledì e giovedì) coincidono con i giorni di rientro degli alunni della sezione a indirizzo musicale , verrà valutato in seguito se coinvolgere o meno anche la scuola Rodari. </w:t>
      </w:r>
    </w:p>
    <w:p>
      <w:pPr>
        <w:pStyle w:val="Normal"/>
        <w:ind w:firstLine="708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3-20T11:42:00Z</dcterms:modified>
  <cp:revision>29</cp:revision>
  <dc:subject/>
  <dc:title>SCANDICCI, ____________________</dc:title>
</cp:coreProperties>
</file>