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>: Foto di classe a.s. 2011/20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26 marz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Mantelli Debora, Carcia Grazia, Bigazzi Fiamm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Leoncini Nad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riotti Giancarlo, Pecorini Il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: Lorimer And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aminati i preventivi pervenuti, si approva quello del fotografo “Poli e Galassi” di Scandicci per l’effettuazione della foto di classe formato 15 x 22 al costo di Euro 1,00 cadaun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 Andrea Lorimer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4-24T10:02:00Z</dcterms:modified>
  <cp:revision>4</cp:revision>
  <dc:subject/>
  <dc:title>SCANDICCI, ____________________</dc:title>
</cp:coreProperties>
</file>