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6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Ratifica contratti con esperti esterni previsti dal POF 2011/12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Si ratificano i contratti con gli esperti esterni previsti dal POF. 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4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05:00Z</dcterms:modified>
  <cp:revision>3</cp:revision>
  <dc:subject/>
  <dc:title>SCANDICCI, ____________________</dc:title>
</cp:coreProperties>
</file>