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Organizzazione degli orari scolastici a.s 2012/13 per le classi prime a modulo della scuola primaria Gabbrielli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Uniformemente all’orario del tempo modulare delle classi prime delle scuole primarie del territorio, si approva per l’a.s. 2012/13 il funzionamento delle classi prime a modulo della scuola primaria “Gabbrielli” a 28 ore settimanal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1:00Z</dcterms:modified>
  <cp:revision>23</cp:revision>
  <dc:subject/>
  <dc:title>SCANDICCI, ____________________</dc:title>
</cp:coreProperties>
</file>