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eWeb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bCs/>
          <w:i/>
          <w:iCs/>
          <w:sz w:val="27"/>
          <w:szCs w:val="27"/>
        </w:rPr>
        <w:t>Versamento quota incasso mercatino di natale della XXV Aprile per “Associazione Annulliamo la distanz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26 marz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Zinnà Giuseppin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Alaimo Matteo, Leoncini Nadia, Alfani Paolo, Detti Cristina, Lorimer Andrea, Ulivi Costanz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ditrice: Sig.ra Cangeri (rappresentante del Comitato dei Genitori)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Mariotti Giancarlo, Pecorini Il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: Sig. Lorimer And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il versamento di Euro 1,000 facente parte dell’incasso del mercatino di natale della scuola primaria “XXV Aprile” a favore dell’Associazione “Annulliamo la distanza” che si occupa di realizzare progetti socio sanitari per i bambini nei paesi in via di sviluppo.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Il Consiglio chiede che l’Associazione ci informi a sostegno di quale progetto in particolare questi fondi saranno utilizzati.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 Andrea Lorimer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1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4-24T09:15:00Z</dcterms:modified>
  <cp:revision>11</cp:revision>
  <dc:subject/>
  <dc:title>SCANDICCI, ____________________</dc:title>
</cp:coreProperties>
</file>