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 Innalzamento del tetto del limite di spesa per gli acquisti da parte del Dirigente Scolastico senza l’obbligo di approvazione del Consiglio d’Istit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iCs/>
        </w:rPr>
        <w:t>Si innalza il tetto di spesa complessivo a 3.000,00 euro per la delega al Dirigente a procedere alla scelta del contraente per le attività di contrattazione riguardante acquisti, appalti e forniture, previa comparazione di almeno 3 ditte interpellat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0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54:00Z</dcterms:modified>
  <cp:revision>4</cp:revision>
  <dc:subject/>
  <dc:title>SCANDICCI, ____________________</dc:title>
</cp:coreProperties>
</file>