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Festa di fine A.S. 2011/12 Scuole dell’infanzia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7"/>
        <w:rPr/>
      </w:pPr>
      <w:r>
        <w:rPr>
          <w:rStyle w:val="T4"/>
          <w:i w:val="false"/>
        </w:rPr>
        <w:t>Il Consiglio approva, per la realizzazione delle Feste di fine anno delle scuole dell' Infanzia, quanto segue:</w:t>
      </w:r>
    </w:p>
    <w:p>
      <w:pPr>
        <w:pStyle w:val="P7"/>
        <w:rPr/>
      </w:pPr>
      <w:r>
        <w:rPr>
          <w:rStyle w:val="T4"/>
          <w:i w:val="false"/>
        </w:rPr>
        <w:t>funzionamento del solo turno antimeridiano senza refezione delle sezioni D e E della Scuola dell’infanzia “Sturiale 2” il giorno 7 giugno2012;</w:t>
      </w:r>
    </w:p>
    <w:p>
      <w:pPr>
        <w:pStyle w:val="P7"/>
        <w:rPr/>
      </w:pPr>
      <w:r>
        <w:rPr>
          <w:rStyle w:val="T4"/>
          <w:i w:val="false"/>
        </w:rPr>
        <w:t>funzionamento del solo turno antimeridiano senza refezione delle sezioni B e C della Scuola dell’infanzia Sturiale  il giorno 25 maggio 2012;</w:t>
      </w:r>
    </w:p>
    <w:p>
      <w:pPr>
        <w:pStyle w:val="P7"/>
        <w:rPr/>
      </w:pPr>
      <w:r>
        <w:rPr>
          <w:rStyle w:val="T4"/>
          <w:i w:val="false"/>
        </w:rPr>
        <w:t>funzionamento del solo turno antimeridiano senza refezione della sezione C della Scuola dell’infanzia Turziani il giorno 8 giugno 2012;</w:t>
      </w:r>
    </w:p>
    <w:p>
      <w:pPr>
        <w:pStyle w:val="P7"/>
        <w:rPr/>
      </w:pPr>
      <w:r>
        <w:rPr>
          <w:rStyle w:val="T4"/>
          <w:i w:val="false"/>
        </w:rPr>
        <w:t xml:space="preserve">Si autorizza inoltre in occasione delle feste l’ingresso dei genitori nella scuola in orario scolastico compatibilmente alle norme per la sicurezza. </w:t>
      </w:r>
    </w:p>
    <w:p>
      <w:pPr>
        <w:pStyle w:val="Normal"/>
        <w:jc w:val="both"/>
        <w:rPr>
          <w:rStyle w:val="T4"/>
          <w:b/>
          <w:b/>
          <w:bCs/>
          <w:i w:val="false"/>
          <w:i w:val="false"/>
          <w:lang w:val="it-IT"/>
        </w:rPr>
      </w:pPr>
      <w:r>
        <w:rPr/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1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4:04:00Z</dcterms:modified>
  <cp:revision>4</cp:revision>
  <dc:subject/>
  <dc:title>SCANDICCI, ____________________</dc:title>
</cp:coreProperties>
</file>