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Non adesione al concorso “L’Italia del futuro la disegniamo noi”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 </w:t>
      </w:r>
      <w:r>
        <w:rPr>
          <w:b/>
          <w:sz w:val="22"/>
          <w:szCs w:val="22"/>
          <w:u w:val="single"/>
          <w:lang w:val="it-IT"/>
        </w:rPr>
        <w:t>NON APPROVARE</w:t>
      </w:r>
      <w:r>
        <w:rPr>
          <w:b/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’iniziativa illustrata dal Dirigente in merito al concorso “ L’Italia del futuro la disegniamo noi” promosso da Alleanza Toro in quanto considerata una mera iniziativa commerciale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54:00Z</dcterms:modified>
  <cp:revision>25</cp:revision>
  <dc:subject/>
  <dc:title>SCANDICCI, ____________________</dc:title>
</cp:coreProperties>
</file>