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Divisione del Fondo d’Istituto assegnato per l’a.s. 2011/2012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ripartizione del Fondo d’Istituto tra le varie componenti (docenti e ATA) assegnato per l’a.s. 2011/2012 dal Ministero della Pubblica Istruzione calcolato secondo le tabelle del Contratto Collettivo Nazionale secondo i seguenti criter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estinare le economie del Fondo d’Istituto dell’anno precedente per la retribuzione di attività aggiuntive alle stesse componenti alle quali era stato assegna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idere il fondo d’Istituto del corrente anno scolastico come di seguito indicato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antonare il fondo spettante alla DSGA come stabilito dal Contratto Nazionale e quello destinato ai collaboratori del Dirigente stabilito dalla Contrattazione d’Istituto prima della suddivisione al restante personal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gnare il fondo da destinare ai docenti (infanzia-primaria-secondaria) e non docenti (assistenti amm.vi e collaboratori scolastici) in base ai dati numerici dell’organico di diritto di ogni compar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7:00Z</dcterms:modified>
  <cp:revision>22</cp:revision>
  <dc:subject/>
  <dc:title>SCANDICCI, ____________________</dc:title>
</cp:coreProperties>
</file>