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8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Acquisto KIT lavagna multimediale + videoproiettore + PC – n. 3 per plesso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</w:t>
      </w:r>
      <w:r>
        <w:rPr>
          <w:sz w:val="22"/>
          <w:szCs w:val="22"/>
          <w:lang w:val="it-IT"/>
        </w:rPr>
        <w:t>Rodari e n. 2 per plesso XXV Apri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30 gennai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per il dirigente scolastico</w:t>
      </w:r>
      <w:r>
        <w:rPr>
          <w:sz w:val="22"/>
          <w:szCs w:val="22"/>
          <w:lang w:val="it-IT"/>
        </w:rPr>
        <w:t xml:space="preserve"> : la Vicaria ins. Barucci Paola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Mariotti Giancarlo, Zinnà Giuseppina, Pecorini Ilaria, Mantelli Debora, Carcia Grazia, Bigazzi Fiammett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Pancani Vania, Alaimo Matteo, Leoncini Nadia, Alfani Paolo, Detti Cristina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gente Prof. Condorelli Giovanni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Lorimer Andrea, Ulivi Costanza 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Pancani Vania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remesso che il nostro Istituto è stata scelto per la gestione del bando sul Mercato della Pubblica Amministrazione per l’acquisto di n. 54 KIT di lavagne multimediali, PC e videoproiettori per 47 scuole primarie di FI e PT, con fondi a carico del Ministero, e considerato che gli insegnanti della Rodari vorrebbero completare la dotazione attuale fornendo la scuola di altri 3 KIT , in modo che ce ne sia una per ognuna delle 7 sezioni, e anche alla Scuola xxv Aprile gli insegnanti chiedono di acquistare altri 2 KIT, avendone già 3, in modo da averne 1 per corso, si approva l’acquisto alle stesse condizioni della gara ministeriale di altri 7 KIT (lavagna multimediale + PC + videoproiettore) da acquistare con la disponibilità dei fondi con il contributo versato dai genitori al momento dell’iscrizione,iscritti nel bilancio della scuol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gni KIT della gara ministeriale costa € 1.715,00 + IVA (€ 2.075,15) . La ditta che ha vinto la gara è la VAR GROUP di Empoli.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2:52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3:09:00Z</dcterms:modified>
  <cp:revision>5</cp:revision>
  <dc:subject/>
  <dc:title>SCANDICCI, ____________________</dc:title>
</cp:coreProperties>
</file>