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Non concessione utilizzo locali Gabbrielli e XXV Aprile al Centro 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Studi “Musica e Arte”  per corsi di musica in orario extrascolastico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a la richiesta da parte del Centro Studi “Musica e Arte” di tenere corsi di musica in orario extrascolastico nei plessi XXV Aprile e Gabbrielli, non si concede l’utilizzo dei locali a causa del numero ridotto di personale collaboratore scolastico in organico in servizio in questi 2 plessi. </w:t>
      </w:r>
    </w:p>
    <w:p>
      <w:pPr>
        <w:pStyle w:val="P7"/>
        <w:rPr>
          <w:rFonts w:ascii="Arial" w:hAnsi="Arial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Arial" w:hAnsi="Arial"/>
          <w:b/>
          <w:sz w:val="24"/>
          <w:szCs w:val="24"/>
          <w:lang w:val="en-US"/>
        </w:rPr>
        <w:t xml:space="preserve">Il Consiglio potrà riesaminare la richiesta a condizione che l’Associazione possa garantire la sorveglianza e la pulizia durante l’orario dei corsi. </w:t>
      </w:r>
    </w:p>
    <w:p>
      <w:pPr>
        <w:pStyle w:val="Normal"/>
        <w:jc w:val="both"/>
        <w:rPr>
          <w:rFonts w:ascii="Arial" w:hAnsi="Arial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OpenSymbol" w:hAnsi="OpenSymbol" w:eastAsia="OpenSymbol" w:cs="Open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20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4:27:00Z</dcterms:modified>
  <cp:revision>5</cp:revision>
  <dc:subject/>
  <dc:title>SCANDICCI, ____________________</dc:title>
</cp:coreProperties>
</file>