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>: Spettacolo musicale Teatro Aurora di Scandicci 2 giugno 2012 h 1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rStyle w:val="T2"/>
          <w:b w:val="false"/>
          <w:i w:val="false"/>
        </w:rPr>
        <w:t>L’organizzazione di uno spettacolo musicale il 2 Giugno alle h 11,00 presso il Teatro Aurora di Scandicci con le classi a indirizzo musicale della Rodari e le classi dove insegna il Prof. Franceschini Giampaolo. L’organizzazione dello spettacolo, effettuata dal Prof. Franceschini, non comporta spese a carico del bilancio della scuola</w:t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43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1T14:51:00Z</dcterms:modified>
  <cp:revision>3</cp:revision>
  <dc:subject/>
  <dc:title>SCANDICCI, ____________________</dc:title>
</cp:coreProperties>
</file>