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Vincita della classe 1° della Rodari di 300 euro al concorso 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inematografico Premio Buselli-Cabiria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/>
      </w:pPr>
      <w:r>
        <w:rPr/>
        <w:t>Di destinare i 300 euro vinti dagli alunni della classe 1A della Rodari, con la prof.ssa Roberta Bandinelli, per il concorso cinematografico Premio Buselli-Cabiria, per effettuare il viaggio d'istruzione il prossimo anno scolastico 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57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1T14:57:00Z</dcterms:modified>
  <cp:revision>2</cp:revision>
  <dc:subject/>
  <dc:title>SCANDICCI, ____________________</dc:title>
</cp:coreProperties>
</file>