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pprovazione P.O.F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Viene approvato il POF per l’a.s. 2011/2012, allegato agli atti del verbale.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43:00Z</dcterms:modified>
  <cp:revision>15</cp:revision>
  <dc:subject/>
  <dc:title>SCANDICCI, ____________________</dc:title>
</cp:coreProperties>
</file>