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Concessione locali auditorium Rodari per vendita arance iniziativa a sostegno LIBERA TERRA “Vitamine per la scuola”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concede l’utilizzo dell’Auditorium della scuola Rodari per la vendita delle arance la mattina di Sabato 18 febbraio. La vendita sarà gestita dal comitato dei geni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16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3:18:00Z</dcterms:modified>
  <cp:revision>3</cp:revision>
  <dc:subject/>
  <dc:title>SCANDICCI, ____________________</dc:title>
</cp:coreProperties>
</file>