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9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eWeb"/>
        <w:rPr/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Vincita concorso nazionale scuole a indirizzo musicale da parte dell’Orchestra </w:t>
      </w:r>
    </w:p>
    <w:p>
      <w:pPr>
        <w:pStyle w:val="NormaleWeb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Rodari.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>24 maggio</w:t>
      </w:r>
      <w:r>
        <w:rPr>
          <w:b/>
          <w:bCs/>
          <w:sz w:val="22"/>
          <w:szCs w:val="22"/>
          <w:lang w:val="it-IT"/>
        </w:rPr>
        <w:t xml:space="preserve">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riotti Giancarlo, Pecorini Il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Pancani Van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ntelli Debora, 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P7"/>
        <w:rPr/>
      </w:pPr>
      <w:r>
        <w:rPr/>
        <w:t xml:space="preserve">Destinare i 250 euro vinti dagli alunni dell’Orchestra Rodari delle classi 2B e 3B  al Concorso Nazionale delle scuole a indirizzo musicale organizzato dall’Istituto Comprensivo Scandicci III ,  per l'acquisto di strumenti ed accessori tecnici per l'attività musicale delle sezioni ad indirizzo musical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4:50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1T14:52:00Z</dcterms:modified>
  <cp:revision>4</cp:revision>
  <dc:subject/>
  <dc:title>SCANDICCI, ____________________</dc:title>
</cp:coreProperties>
</file>