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desione al Progetto di rete “UN MONDO PER AMICO” da presentare all’USP per richiedere i finanziamenti come scuole a forte processo immigratorio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1 giugno </w:t>
      </w:r>
      <w:r>
        <w:rPr>
          <w:b/>
          <w:bCs/>
          <w:sz w:val="22"/>
          <w:szCs w:val="22"/>
          <w:lang w:val="it-IT"/>
        </w:rPr>
        <w:t xml:space="preserve">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ntelli Debora, Mariotti Giancarlo, Pecorini Ilaria;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Filocamo Salvatore, Pancani Vania, Alfani Paolo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, Matteo Alaimo, Detti Cristina, Andrea Lorimer, Ulivi Costanz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rof.ssa Bittini Patrizi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rFonts w:cs="Arial"/>
          <w:b/>
        </w:rPr>
        <w:t xml:space="preserve">L’adesione del nostro Istituto al Progetto di rete “UN MONDO PER AMICO” (scuola capofila Circolo Didattico di Lastra a Signa) riguardante l’alfabetizzazione degli alunni stranieri . Il Progetto verrà presentato all’Ufficio Scolastico Provinciale per accedere ai finanziamenti ministeriali destinati alle scuole con forte processo immigratorio. 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trizia Bittin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45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6:12:00Z</dcterms:modified>
  <cp:revision>3</cp:revision>
  <dc:subject/>
  <dc:title>SCANDICCI, ____________________</dc:title>
</cp:coreProperties>
</file>