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0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Festa di Carnevalealunni classi terze scuola Rodari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 xml:space="preserve">30 gennaio 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per il dirigente scolastico</w:t>
      </w:r>
      <w:r>
        <w:rPr>
          <w:sz w:val="22"/>
          <w:szCs w:val="22"/>
          <w:lang w:val="it-IT"/>
        </w:rPr>
        <w:t xml:space="preserve"> : la Vicaria ins. Barucci Paola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Mariotti Giancarlo, Zinnà Giuseppina, Pecorini Ilaria, Mantelli Debora, Carcia Grazia, Bigazzi Fiammetta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Filocamo Salvatore, Pancani Vania, Alaimo Matteo, Leoncini Nadia, Alfani Paolo, Detti Cristina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 xml:space="preserve">: - Ragusa Anna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igente Prof. Condorelli Giovanni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 xml:space="preserve">Lorimer Andrea, Ulivi Costanza 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 Pancani Vania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Detti Cristin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 autorizza per il prossimo  21 Febbraio l’effettuazione della Festa di Carnevale per gli alunni delle classi terze in orario mattutino, nei locali dell’Auditorium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a  musica interverrà un dj, ex alunno della Rodari, che è disposto a offrire la sua prestazione gratuitamente.</w:t>
      </w:r>
    </w:p>
    <w:p>
      <w:pPr>
        <w:pStyle w:val="Normal"/>
        <w:rPr/>
      </w:pPr>
      <w:r>
        <w:rPr>
          <w:sz w:val="22"/>
          <w:szCs w:val="22"/>
          <w:lang w:val="it-IT"/>
        </w:rPr>
        <w:t>I ragazzi dovranno garantire di vestirsi in modo dignitoso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3:10:00Z</dcterms:created>
  <dc:creator>admin</dc:creator>
  <dc:description/>
  <cp:keywords/>
  <dc:language>en-US</dc:language>
  <cp:lastModifiedBy>Irene</cp:lastModifiedBy>
  <cp:lastPrinted>2011-11-07T15:56:00Z</cp:lastPrinted>
  <dcterms:modified xsi:type="dcterms:W3CDTF">2012-03-19T23:13:00Z</dcterms:modified>
  <cp:revision>4</cp:revision>
  <dc:subject/>
  <dc:title>SCANDICCI, ____________________</dc:title>
</cp:coreProperties>
</file>