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6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Adesione classi 1^ e 2^ Scuola sec. di I grado “Gianni Rodari” ai Giochi Matematici d’Autunno dell’Università Bocconi di Milano per l’A.S. 2012/13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1 giugno </w:t>
      </w:r>
      <w:r>
        <w:rPr>
          <w:b/>
          <w:bCs/>
          <w:sz w:val="22"/>
          <w:szCs w:val="22"/>
          <w:lang w:val="it-IT"/>
        </w:rPr>
        <w:t xml:space="preserve">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ntelli Debora, Mariotti Giancarlo, Pecorini Ilaria;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Filocamo Salvatore, Pancani Vania, Alfani Paolo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, Matteo Alaimo, Detti Cristina, Andrea Lorimer, Ulivi Costanz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rof.ssa Bittini Patrizi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>Vista la richiesta della prof.ssa D. Meucci, responsabile della scuola Rodari per i giochi matematici, si approva la partecipazione delle classi prime e seconde della Scuola secondaria di primo grado “Gianni Rodari” ai “Giochi matematici d'Autunno”, organizzati dal Centro Pristem-Eleusi dell'Università Bocconi di Milano .</w:t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trizia Bittin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6:07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6:10:00Z</dcterms:modified>
  <cp:revision>4</cp:revision>
  <dc:subject/>
  <dc:title>SCANDICCI, ____________________</dc:title>
</cp:coreProperties>
</file>