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Prosecuzione del progetto “Gruppo Sportivo” per la scuola Rodari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er A.S. 2012/13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a la richiesta dei  Prof.ri  Rusich Dario e Baruzzo Ruggero, insegnanti di educazione motoria della Scuola Rodari,e valutato positivamente il Progetto, si autorizza la prosecuzione dell’attività del “Gruppo sportivo scolastico”  per l'anno scolastico 2012/2013, richiedendo l’apposito finanziamento al Ministero della Pubblica Istruzio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3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16:00Z</dcterms:modified>
  <cp:revision>3</cp:revision>
  <dc:subject/>
  <dc:title>SCANDICCI, ____________________</dc:title>
</cp:coreProperties>
</file>