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50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/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Concessione spazio esterno antistante la palestra e giardino della 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Rodari per saggio musicale “Musica d’insieme”  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>24 maggio</w:t>
      </w:r>
      <w:r>
        <w:rPr>
          <w:b/>
          <w:bCs/>
          <w:sz w:val="22"/>
          <w:szCs w:val="22"/>
          <w:lang w:val="it-IT"/>
        </w:rPr>
        <w:t xml:space="preserve">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riotti Giancarlo, Pecorini Il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Pancani Van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ntelli Debora, 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P9"/>
        <w:rPr/>
      </w:pPr>
      <w:r>
        <w:rPr>
          <w:b/>
        </w:rPr>
        <w:t>Si concede l’utilizzo dello spazio esterno antistante la palestra e del giardino della Rodari per il  Saggio musicale “ Musica d'insieme” delle classi della sezione a indirizzo musicale (1B-2B-3B) per il giorno giovedì  7 giugno dalle h 18,00 in po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OpenSymbol" w:hAnsi="OpenSymbol" w:eastAsia="OpenSymbol" w:cs="Open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11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8T14:13:00Z</dcterms:modified>
  <cp:revision>3</cp:revision>
  <dc:subject/>
  <dc:title>SCANDICCI, ____________________</dc:title>
</cp:coreProperties>
</file>