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Iniziative legate all’Associazione “LIBERA TERRA”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 xml:space="preserve">06 dicembre 2011 </w:t>
      </w:r>
      <w:r>
        <w:rPr>
          <w:sz w:val="22"/>
          <w:szCs w:val="22"/>
          <w:lang w:val="it-IT"/>
        </w:rPr>
        <w:t>alle ore 17.00, nei locali della scuola secondaria “G. Rodari”,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Bigazzi Fiammetta, Bittini Patrizia, Carcia Grazia, Mantelli Debora, Mariotti Giancarlo, Pecorini Ilaria, Ricci Fiamma, Zinnà Giuseppi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Vania Pancani, Ulivi Costanza, Leoncini Nadia, Alfani Paolo, Detti Cristina, Matteo Alaimo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resenti come uditori anche due rappresentanti del Comitato dei Genitori: Claudia Sereni e Barbara Lacoppola 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>: Nessu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Cristina Detti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seguenti </w:t>
      </w:r>
      <w:r>
        <w:rPr>
          <w:sz w:val="22"/>
          <w:szCs w:val="22"/>
          <w:u w:val="single"/>
          <w:lang w:val="it-IT"/>
        </w:rPr>
        <w:t>iniziative</w:t>
      </w:r>
      <w:r>
        <w:rPr>
          <w:sz w:val="22"/>
          <w:szCs w:val="22"/>
          <w:lang w:val="it-IT"/>
        </w:rPr>
        <w:t xml:space="preserve"> legate all’Associazione “LIBERA TERRA” che si occupa di sostenere le attività economiche produttive sui terreni confiscati alle mafi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ttacolo del 13/12/2011 presso il Teatro Auror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zza Maratona  che si svolgerà il 19 febbraio 2012, in tale occasione verranno vendute le magliette, che ogni partecipante alla maratona dovrà indossare, che riporteranno sopra uno slogan e un disegno realizzati dal ragazzo/a vincitore del concorso sui temi della legalità che scade il 19 dicembre prossimo. Le magliette sono donate da Gucci e l’incasso delle vendite di queste magliette verrà suddiviso in parte per LIBERA TERRA! e in parte devoluto alla Scuol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 “Vitamine per la scuola”: durante il mercato del 18 febbraio verranno consegnate le arance già prenotate e acquistate, prodotte nei terreni siciliani confiscati alle mafie.</w:t>
      </w:r>
      <w:r>
        <w:rPr>
          <w:sz w:val="28"/>
          <w:szCs w:val="28"/>
          <w:lang w:val="it-IT"/>
        </w:rPr>
        <w:t xml:space="preserve"> </w:t>
      </w:r>
      <w:r>
        <w:rPr>
          <w:sz w:val="22"/>
          <w:szCs w:val="22"/>
          <w:lang w:val="it-IT"/>
        </w:rPr>
        <w:t>Il costo di 3 chili di arance è di 5 euro, suddiviso in 3,56 euro da dare al produttore delle arance ed il resto, € 1,44,  alla Scuola.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Cristina Detti)                                                       (Sig.ra Vania Pancani)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42:00Z</dcterms:modified>
  <cp:revision>29</cp:revision>
  <dc:subject/>
  <dc:title>SCANDICCI, ____________________</dc:title>
</cp:coreProperties>
</file>