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Rinnovo Incarico di Responsabile del Servizio di Prevenzione e Protezione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it-IT"/>
        </w:rPr>
        <w:t>Vista la disponibilità e considerata la richiesta economica della ditta Qualità e Sicurezza che prevede solo un piccolo aumento di € 40,00 annue (da € 1.340,00 + Iva a € 1.380,00 + IVA)  per lo svolgimento dell’incarico di Responsabile del Servizio di Prevenzione e Protezione per la Sicurezza ai sensi del D.L. 81/2008,  considerata inoltre  la valutazione positiva espressa dal Dirigente Scolastico sull’operato, sulla preparazione professionale e sulla collaborazione sempre puntuale e aggiornata dell’ing. Ottanelli Alessandro, e il fatto che riconfermando l’incarico alla stessa persona, si garantisce la continuità di conoscenza dei locali scolastici e del personale referente per la sicurezza, elementi importanti per lo svolgimento di questo delicato incarico, si esprime parere favorevole al rinnovo del contratto con la ditta Qualità e Sicurezza, che prevede lo svolgimento dell’incarico di responsabile del Servizio di Prevenzione e Protezione nella persona dell’Ing. Alessandro Ottanelli al costo annuo di € 1.380,00 + IVA. 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2:00Z</dcterms:modified>
  <cp:revision>29</cp:revision>
  <dc:subject/>
  <dc:title>SCANDICCI, ____________________</dc:title>
</cp:coreProperties>
</file>