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Concessione locali al Comune per i centri natalizi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oncessione dei locali della scuola primaria “XXV Aprile” e della scuola dell’infanzia “Sturiale sez. staccata” al Comune di Scandicci per i centri nataliz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48:00Z</dcterms:modified>
  <cp:revision>23</cp:revision>
  <dc:subject/>
  <dc:title>SCANDICCI, ____________________</dc:title>
</cp:coreProperties>
</file>