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6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Pubblicazione del libro “La mia Aquila”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>24 maggio</w:t>
      </w:r>
      <w:r>
        <w:rPr>
          <w:b/>
          <w:bCs/>
          <w:sz w:val="22"/>
          <w:szCs w:val="22"/>
          <w:lang w:val="it-IT"/>
        </w:rPr>
        <w:t xml:space="preserve">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Carcia Grazia, Mariotti Giancarlo, Pecorini Il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Pancani Van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ntelli Debora, Bigazzi Fiammetta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Leoncini Nadi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Vania Panc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P5"/>
        <w:rPr/>
      </w:pPr>
      <w:r>
        <w:rPr>
          <w:rStyle w:val="T2"/>
        </w:rPr>
        <w:t>La pubblicazione di 500 copie del libro “LA MIA AQUILA” scritto dagli alunni della Rodari . Il contributo volontario complessivo che sarà raccolto per la sua distribuzione, una volta coperte le spese per la stampa, potrà essere investito per le spese per la prossima ospitalità a Scandicci dei ragazzi de L’Aquila, prevista per il 2013, o per acquistare altro materiale per le attività musicali della Scuola Media Mazzini Patini de L’Aquila.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4:40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6-21T14:51:00Z</dcterms:modified>
  <cp:revision>3</cp:revision>
  <dc:subject/>
  <dc:title>SCANDICCI, ____________________</dc:title>
</cp:coreProperties>
</file>