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 Adesione all’iniziativa “No alcool” per le classi terze della scuola Rodari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Sig.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13 voti favorevoli e 4 voti contrari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l’approvazione di adesione all’iniziativa “No Alcol” in collaborazione con l’Amministrazione Comunale, le altre scuole secondarie di I grado del territorio e l’Istituto “Russell-Newton” che prevede una festa da ballo un sabato sera nei locali dell “Russell-Newton” durante la quale sarà spiegato il meccanismo di funzionamento di una discoteca, dei rischi nell’uso non appropriato dell’alcool e dei cocktail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18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30:00Z</dcterms:modified>
  <cp:revision>12</cp:revision>
  <dc:subject/>
  <dc:title>SCANDICCI, ____________________</dc:title>
</cp:coreProperties>
</file>