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Servizio di post-scuola 12,30-14,30 classi prime scuola Gabbrielli A.S. 2012/13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30 gennaio 2012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per il dirigente scolastico</w:t>
      </w:r>
      <w:r>
        <w:rPr>
          <w:sz w:val="22"/>
          <w:szCs w:val="22"/>
          <w:lang w:val="it-IT"/>
        </w:rPr>
        <w:t xml:space="preserve"> : la Vicaria ins. Barucci Paola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Bittini Patrizia, Mariotti Giancarlo, Zinnà Giuseppina, Pecorini Ilaria, Mantelli Debora, Carcia Grazia, Bigazzi Fiammett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Filocamo Salvatore, Pancani Vania, Alaimo Matteo, Leoncini Nadia, Alfani Paolo, Detti Cristina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e Prof. Condorelli Giovanni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Lorimer Andrea, Ulivi Costanza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Pancani Vania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Detti Cristin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a la richiesta di un gruppo di genitori della scuola dell’infanzia Sturiale, si approva la possibilità di attuare per il prossimo A.S. 2012/13, su richiesta di almeno 10 iscritti, un servizio di post-scuola gestito dall’Associazione Officina dei Sogni nei giorni di uscita antimeridiana delle classi prime,  dalle ore 12,30 alle ore 14,30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sto sarà di € 105 Euro annue a bambino per ogni giorno di post- scuola richiesto (max tre giorni alla settimana, quindi max 315 Euro annue a bambino) per il servizio di sorveglianza, + il costo del buono pasto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23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2:34:00Z</dcterms:modified>
  <cp:revision>5</cp:revision>
  <dc:subject/>
  <dc:title>SCANDICCI, ____________________</dc:title>
</cp:coreProperties>
</file>