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2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Adesione delle classi prime e seconde della Rodari ai “Giochi matematici d’autunno” dell’Università Bocconi di Milano 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 richiesta della prof.ssa Meucci Deanna si approva l’adesione delle classi prime e seconde della Rodari ai “Giochi matematici d’autunno” dell’Università Bocconi di Milano 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desione, che sarà inserita anche nel POF, prevede una quota di iscrizione di € 4,00 ad alunno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11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2-03-20T11:13:00Z</dcterms:modified>
  <cp:revision>3</cp:revision>
  <dc:subject/>
  <dc:title>SCANDICCI, ____________________</dc:title>
</cp:coreProperties>
</file>