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Autorizzazione alla concessione all’Associazione Scandicci-Basket del l’uso della mensa della Rodari, con ingresso dall’esterno (senza accessibilità nei locali scolastici) per domenica 6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</w:rPr>
        <w:t>Autorizzare la concessione all’Associazione Scandicci-Basket per l’uso della mensa della Rodari, con ingresso dall’esterno (senza accessibilità nei locali scolastici) per domenica 6 maggio in occasione del torneo di Minibasket. Chiedere un contributo di non meno di € 50,00 e una eventuale sponsorizzazione alla scuola per l’acquisto delle magliette dei tornei di fine anno scolastico. Non si consente l’affissione di manifesti  pubblicitari nei locali della scuola dopo il 6 maggio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1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51:00Z</dcterms:modified>
  <cp:revision>3</cp:revision>
  <dc:subject/>
  <dc:title>SCANDICCI, ____________________</dc:title>
</cp:coreProperties>
</file>