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sz w:val="22"/>
          <w:szCs w:val="22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Utilizzo dei proventi erogati dal Comune derivanti dalla riscossione dei buoni pasti della refezione scolastica tramite Poss nelle scuole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</w:rPr>
        <w:t>vincolare i fondi che ci verranno accreditati dal Comune come aggio della vendita dei buoni pasto della refezione tramite i poss installati nelle scuole per il periodo Settembre-Dicembre 2011, di € 899,02 per l'acquisto di materiale didattico, suddiviso tra le scuole in base al numero degli alunni e dei rientr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2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42:00Z</dcterms:modified>
  <cp:revision>3</cp:revision>
  <dc:subject/>
  <dc:title>SCANDICCI, ____________________</dc:title>
</cp:coreProperties>
</file>