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Progetto PIA</w:t>
      </w:r>
      <w:r>
        <w:rPr>
          <w:sz w:val="22"/>
          <w:szCs w:val="22"/>
          <w:lang w:val="it-IT"/>
        </w:rPr>
        <w:t xml:space="preserve"> (Progetto Integrato di Area)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06 dicembre 2011 </w:t>
      </w:r>
      <w:r>
        <w:rPr>
          <w:sz w:val="22"/>
          <w:szCs w:val="22"/>
          <w:lang w:val="it-IT"/>
        </w:rPr>
        <w:t>alle ore 17.00, nei locali della scuola secondaria “G. Rodari”,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Bigazzi Fiammetta, Bittini Patrizia, Carcia Grazia, Mantelli Debora, Mariotti Giancarlo, Pecorini Ilaria, Ricci Fiamma, Zinnà Giuseppi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Vania Pancani, Ulivi Costanza, Leoncini Nadia, Alfani Paolo, Detti Cristina, Matteo Alaimo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resenti come uditori anche due rappresentanti del Comitato dei Genitori: Claudia Sereni e Barbara Lacoppola 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>: Nessun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Cristina Detti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I criteri per la scelta del professionista che dovrà gestire lo sportello di psicologia saranno i seguenti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fferta economicamente più vantaggiosa compatibilmente con l’affidabilità del servizio offerto, rispetto al progetto didattico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idabilità professionale attraverso la valutazione del servizio già reso alla scuola, nello stesso ordine scolastico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arazione dei curricul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Dirigente si avvale del parere delle singole commissioni e/o docenti referenti o responsabili nel pro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42:00Z</dcterms:modified>
  <cp:revision>26</cp:revision>
  <dc:subject/>
  <dc:title>SCANDICCI, ____________________</dc:title>
</cp:coreProperties>
</file>