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Vincolo gestione fondi per uso didattico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L CONSIGLIO, DOPO AVER APPROVATO IL PROGRAMMA ANNUALE 2012, DELIBERA DI VINCOLARE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CONTRIBUTI DEGLI ALUNNI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MITATO DEI GENITORI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BANCA CASSIERA,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RCENTUALE EROGATA DAL COMUNE PER GLI INCASSI TRAMITE POSS DEI BUONI PASTO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SPONSORIZZAZIONI CHE POTRANNO ARRIVARE IN CORSO D’ANNO,</w:t>
      </w:r>
    </w:p>
    <w:p>
      <w:pPr>
        <w:pStyle w:val="Normal"/>
        <w:rPr/>
      </w:pPr>
      <w:r>
        <w:rPr>
          <w:sz w:val="22"/>
          <w:szCs w:val="22"/>
          <w:lang w:val="it-IT"/>
        </w:rPr>
        <w:t>UNICAMENTE A SPESE DI NATURA DIDATTICA CON ASSOLUTA ESCLUSIONE DELLE SPESE PER IL PAGAMENTO DI COMPENSI DI COMPETENZA DELLO STATO  (STIPENDI DEI SUPPLENTI TEMPORANEI o SALARIO ACCESSORIO AL PERSO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QUOTE DI FONDI NON STATALI POTRANNO ESSERE DESTINATI AL PAGAMENTO DEL PERSONALE UNICAMENTE PER COMPENSI PER LO SVOLGIMENTO DI ATTIVITA’ DI AMPLIAMENTO DELL’OFFERTA FORMATIVA  DELIBERATE DAL CONSIGLIO DI ISTITUTO E PREVISTE DAL POF. 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99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48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56:00Z</dcterms:modified>
  <cp:revision>4</cp:revision>
  <dc:subject/>
  <dc:title>SCANDICCI, ____________________</dc:title>
</cp:coreProperties>
</file>