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Individuazione componente genitori per Gruppo Handicap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dividuazione dei genitori che faranno parte del Gruppo Handicap nelle persone di Vania Pancani e Costanza Uliv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2:00Z</dcterms:modified>
  <cp:revision>30</cp:revision>
  <dc:subject/>
  <dc:title>SCANDICCI, ____________________</dc:title>
</cp:coreProperties>
</file>