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4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Oggetto</w:t>
      </w:r>
      <w:r>
        <w:rPr>
          <w:sz w:val="22"/>
          <w:szCs w:val="22"/>
          <w:lang w:val="it-IT"/>
        </w:rPr>
        <w:t>: Criteri per l’attribuzione dei punteggi per la formazione di eventuali graduatorie per l’accoglimento degli iscritti nelle scuole del comprensivo per l’a.s. 2012/13.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bCs/>
          <w:sz w:val="22"/>
          <w:szCs w:val="22"/>
          <w:lang w:val="it-IT"/>
        </w:rPr>
        <w:t xml:space="preserve">06 dicembre 2011 </w:t>
      </w:r>
      <w:r>
        <w:rPr>
          <w:sz w:val="22"/>
          <w:szCs w:val="22"/>
          <w:lang w:val="it-IT"/>
        </w:rPr>
        <w:t>alle ore 17.00, nei locali della scuola secondaria “G. Rodari”,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Dirigente Scolastico Prof. Giovanni Condorelli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Bigazzi Fiammetta, Bittini Patrizia, Carcia Grazia, Mantelli Debora, Mariotti Giancarlo, Pecorini Ilaria, Ricci Fiamma, Zinnà Giuseppina.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 xml:space="preserve"> Lorimer Andrea,  Filocamo Salvatore, Vania Pancani, Ulivi Costanza, Leoncini Nadia, Alfani Paolo, Detti Cristina, Matteo Alaimo,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- Ragusa Anna, Antonietta Atripaldi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 xml:space="preserve">Presenti come uditori anche due rappresentanti del Comitato dei Genitori: Claudia Sereni e Barbara Lacoppola  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>: Nessuno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Presidente:</w:t>
      </w:r>
      <w:r>
        <w:rPr>
          <w:sz w:val="22"/>
          <w:szCs w:val="22"/>
          <w:lang w:val="it-IT"/>
        </w:rPr>
        <w:t xml:space="preserve"> Sig.ra Vania Pancani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Segretario:</w:t>
      </w:r>
      <w:r>
        <w:rPr>
          <w:sz w:val="22"/>
          <w:szCs w:val="22"/>
          <w:lang w:val="it-IT"/>
        </w:rPr>
        <w:t xml:space="preserve"> Sig.ra Cristina Detti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unanimità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 approvano i criteri per l’attribuzione dei punteggi per la formazione di eventuali graduatorie per l’accoglimento degli iscritti nelle scuole del comprensivo per l’a.s. 2012/13,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sì come indicati nel Protocollo d’Intesa firmato da tutti i Presidi di tutti i Comprensivi di Scandicci e dall’Amministrazione Comunale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eastAsia="Arial"/>
          <w:b/>
          <w:bCs/>
          <w:lang w:val="it-IT"/>
        </w:rPr>
        <w:t xml:space="preserve"> </w:t>
      </w: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Sig.ra Cristina Detti)                                                       (Sig.ra Vania Pancani)  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28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20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fiic83400x@istruzione.it</w:t>
                            </w:r>
                          </w:hyperlink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Verdana"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                       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-fiic834oox@pec.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 </w:t>
                          </w:r>
                          <w:hyperlink r:id="rId5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73.35pt;mso-wrap-distance-left:9.05pt;mso-wrap-distance-right:9.05pt;mso-wrap-distance-top:0pt;mso-wrap-distance-bottom:0pt;margin-top:-3.0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fiic83400x@istruzione.it</w:t>
                      </w:r>
                    </w:hyperlink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Verdana"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                       </w:t>
                    </w:r>
                    <w:hyperlink r:id="rId8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-fiic834oox@pec.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 </w:t>
                    </w:r>
                    <w:hyperlink r:id="rId9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ieldcontent2">
    <w:name w:val="field-content2"/>
    <w:basedOn w:val="Carpredefinitoparagrafo"/>
    <w:qFormat/>
    <w:rPr/>
  </w:style>
  <w:style w:type="character" w:styleId="Viewsfieldfieldtipoviavalue">
    <w:name w:val="views-field-field-tipo-via-value"/>
    <w:basedOn w:val="Carpredefinitoparagrafo"/>
    <w:qFormat/>
    <w:rPr/>
  </w:style>
  <w:style w:type="character" w:styleId="Viewsfieldfieldindirizzoplessovalue">
    <w:name w:val="views-field-field-indirizzo-plesso-value"/>
    <w:basedOn w:val="Carpredefinitoparagrafo"/>
    <w:qFormat/>
    <w:rPr/>
  </w:style>
  <w:style w:type="character" w:styleId="Viewsfieldfieldncivicovalue">
    <w:name w:val="views-field-field-n-civico-valu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ic83400x@istruzione.it" TargetMode="External"/><Relationship Id="rId4" Type="http://schemas.openxmlformats.org/officeDocument/2006/relationships/hyperlink" Target="mailto:-fiic834oox@pec.istruzione.it" TargetMode="External"/><Relationship Id="rId5" Type="http://schemas.openxmlformats.org/officeDocument/2006/relationships/hyperlink" Target="mailto:circolotre@tin.it" TargetMode="External"/><Relationship Id="rId6" Type="http://schemas.openxmlformats.org/officeDocument/2006/relationships/hyperlink" Target="http://www.circolotrescandicci.it/" TargetMode="External"/><Relationship Id="rId7" Type="http://schemas.openxmlformats.org/officeDocument/2006/relationships/hyperlink" Target="mailto:fiic83400x@istruzione.it" TargetMode="External"/><Relationship Id="rId8" Type="http://schemas.openxmlformats.org/officeDocument/2006/relationships/hyperlink" Target="mailto:-fiic834oox@pec.istruzione.it" TargetMode="External"/><Relationship Id="rId9" Type="http://schemas.openxmlformats.org/officeDocument/2006/relationships/hyperlink" Target="mailto:circolotre@tin.it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4:39:00Z</dcterms:created>
  <dc:creator>admin</dc:creator>
  <dc:description/>
  <cp:keywords/>
  <dc:language>en-US</dc:language>
  <cp:lastModifiedBy>admin</cp:lastModifiedBy>
  <cp:lastPrinted>2011-11-07T15:56:00Z</cp:lastPrinted>
  <dcterms:modified xsi:type="dcterms:W3CDTF">2012-03-20T11:41:00Z</dcterms:modified>
  <cp:revision>22</cp:revision>
  <dc:subject/>
  <dc:title>SCANDICCI, ____________________</dc:title>
</cp:coreProperties>
</file>