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47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Corso teorico pratico di primo soocorso nel plesso Sturiale 2 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>24 maggio</w:t>
      </w:r>
      <w:r>
        <w:rPr>
          <w:b/>
          <w:bCs/>
          <w:sz w:val="22"/>
          <w:szCs w:val="22"/>
          <w:lang w:val="it-IT"/>
        </w:rPr>
        <w:t xml:space="preserve">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Carcia Grazia, Mariotti Giancarlo, Pecorini Il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Alaimo Matteo, Pancani Vania, Alfani Paolo, Detti Cristina, Lorimer Andrea, Ulivi Costanz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ditrice: Sig.ra Cangeri (rappresentante del Comitato dei Genitori)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Mantelli Debora, Bigazzi Fiammetta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Leoncini Nadi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Vania Panc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</w:r>
    </w:p>
    <w:p>
      <w:pPr>
        <w:pStyle w:val="P7"/>
        <w:rPr/>
      </w:pPr>
      <w:r>
        <w:rPr>
          <w:rStyle w:val="T4"/>
          <w:i w:val="false"/>
        </w:rPr>
        <w:t xml:space="preserve">Vista la richiesta delle insegnanti si autorizza la realizzazione nei locali della scuola dell’infanzia “Sturiale 2” di un corso teorico pratico di primo soccorso pediatrico rivolto ai genitori e insegnanti, in orario extrascolastico (17-19) nei giorni 28 maggio e 11 giugno. Il corso, a costo zero, sarà tenuto da volontari dell’Humanitas.  </w:t>
      </w:r>
    </w:p>
    <w:p>
      <w:pPr>
        <w:pStyle w:val="Normal"/>
        <w:jc w:val="both"/>
        <w:rPr>
          <w:rStyle w:val="T4"/>
          <w:b/>
          <w:b/>
          <w:bCs/>
          <w:i w:val="false"/>
          <w:i w:val="false"/>
          <w:lang w:val="it-IT"/>
        </w:rPr>
      </w:pPr>
      <w:r>
        <w:rPr/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05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6-28T14:06:00Z</dcterms:modified>
  <cp:revision>3</cp:revision>
  <dc:subject/>
  <dc:title>SCANDICCI, ____________________</dc:title>
</cp:coreProperties>
</file>