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1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Uscita anticipata scuole primarie XXV Aprile e Gabbrielli alle h 14,30 per il giorno martedi 21/02/2012 (ultimo di carnevale)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i i presenti con esclusione della Sig.ra Atripald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occasione dell’ultimo giorno di carnevale, 21 febbraio 2012, si autorizza l’uscita anticipata alle h 14,30 delle classi delle scuole primarie XXV Aprile e Gabbrielli che sarebbero uscite alle ore 16,30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1:58:00Z</dcterms:modified>
  <cp:revision>28</cp:revision>
  <dc:subject/>
  <dc:title>SCANDICCI, ____________________</dc:title>
</cp:coreProperties>
</file>