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Misura della quota d’iscrizione richiesta ai genitori per le iscrizioni a.s. 2012/13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antenere la quota d’iscrizione richiesta ai genitori per l’a.s. 2012/13 a € 30,00 ad alunno (di cui 9,00 Euro come quota assicurativa e Euro 21,00 come contributo volontario)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1:00Z</dcterms:modified>
  <cp:revision>22</cp:revision>
  <dc:subject/>
  <dc:title>SCANDICCI, ____________________</dc:title>
</cp:coreProperties>
</file>