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1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Adesione iniziativa “LIBERA TERRA”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5/11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, Claudia Taver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Alessandra Veroni, Vania Pan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teo Alaimo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e Docente: Prof.ssa Cappelli Alessand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Lorimer Andre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Veroni Alessandr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L’adesione all’iniziativa “LIBERA TERRA” che prevede una corsa podistica (che si svolgerà il 19 febbraio a livello comunale), un dibattito che sostituirà il giorno sabato 18 febbraio le attività scolastiche  e la vendita dei prodotti di Libera Terra, molto probabilmente arance, il cui ricavato sarà in parte dato alla Cooperativa che ha fornito la frutta e in parte alla scuola. Per la vendita della frutta saranno coinvolti i genitori, organizzati dal comitato dei genitori.</w:t>
      </w:r>
      <w:r>
        <w:rPr>
          <w:lang w:val="it-IT"/>
        </w:rPr>
        <w:t xml:space="preserve">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niziativa coinvolge tutte le scuole del I ciclo del territorio di Scandicci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1:53:00Z</dcterms:modified>
  <cp:revision>24</cp:revision>
  <dc:subject/>
  <dc:title>SCANDICCI, ____________________</dc:title>
</cp:coreProperties>
</file>