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6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>: Organizzazione per emergenza neve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06 dicembre 2011 </w:t>
      </w:r>
      <w:r>
        <w:rPr>
          <w:sz w:val="22"/>
          <w:szCs w:val="22"/>
          <w:lang w:val="it-IT"/>
        </w:rPr>
        <w:t>alle ore 17.00, nei locali della scuola secondaria “G. Rodari”,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Bigazzi Fiammetta, Bittini Patrizia, Carcia Grazia, Mantelli Debora, Mariotti Giancarlo, Pecorini Ilaria, Ricci Fiamma, Zinnà Giuseppin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Vania Pancani, Ulivi Costanza, Leoncini Nadia, Alfani Paolo, Detti Cristina, Matteo Alaimo,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Presenti come uditori anche due rappresentanti del Comitato dei Genitori: Claudia Sereni e Barbara Lacoppola 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>: Nessun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Cristina Detti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accettazione della realizzazione di una “task force”  di genitori volontari disponibili ad essere contattati,</w:t>
      </w:r>
      <w:r>
        <w:rPr>
          <w:sz w:val="28"/>
          <w:szCs w:val="28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informati dei luoghi fisici in cui si trovano pale, sale ecc. e che possano quindi essere subito operativi in caso di emergenza neve e scelta della Scuola Secondaria di Primo Grado Rodari come ultimo punto di raccolta alunni di tutte le scuole del I ciclo del territorio di Scandicci.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3-20T11:42:00Z</dcterms:modified>
  <cp:revision>24</cp:revision>
  <dc:subject/>
  <dc:title>SCANDICCI, ____________________</dc:title>
</cp:coreProperties>
</file>