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Assegnazione alla DSGA del fondo di anticipazione delle minute spese di              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</w:t>
      </w:r>
      <w:r>
        <w:rPr>
          <w:sz w:val="22"/>
          <w:szCs w:val="22"/>
          <w:lang w:val="it-IT"/>
        </w:rPr>
        <w:t>€</w:t>
      </w:r>
      <w:r>
        <w:rPr>
          <w:rFonts w:eastAsia="Arial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50,00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30 gennai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per il dirigente scolastico</w:t>
      </w:r>
      <w:r>
        <w:rPr>
          <w:sz w:val="22"/>
          <w:szCs w:val="22"/>
          <w:lang w:val="it-IT"/>
        </w:rPr>
        <w:t xml:space="preserve"> : la Vicaria ins. Barucci Paola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Mariotti Giancarlo, Zinnà Giuseppina, Pecorini Ilaria, Mantelli Debora, Carcia Grazia, Bigazzi Fiammett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Pancani Vania, Alaimo Matteo, Leoncini Nadia, Alfani Paolo, Detti Cristina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gente Prof. Condorelli Giovanni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Lorimer Andrea, Ulivi Costanza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Pancani Vania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ene assegnato alla DSGA il fondo per le anticipazioni delle minute spese, iscritto nel programma annuale 2012, di  € 250,00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50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2:52:00Z</dcterms:modified>
  <cp:revision>3</cp:revision>
  <dc:subject/>
  <dc:title>SCANDICCI, ____________________</dc:title>
</cp:coreProperties>
</file>