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26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 </w:t>
      </w:r>
      <w:r>
        <w:rPr>
          <w:b/>
        </w:rPr>
        <w:t xml:space="preserve">Adesione al Piano Nazionale Scuola Digitale  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11 febbraio 2013 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0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Franceschini Giampaolo, Bandinelli Roberta, Barucci Pa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Ulivi Costanza, Pancani Vania, Filocamo Salvatore, Alfani Paolo, Puliti Silvia, Alaimo Matte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Atripaldi Antoniett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Di Stefano Elisabetta, Musciotto Mon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Panichi Giacomo, Corti Annalis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Rossini Luc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ra Vania Pancani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Filocamo Salvatore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</w:rPr>
        <w:t xml:space="preserve">All’unanimità </w:t>
      </w:r>
    </w:p>
    <w:p>
      <w:pPr>
        <w:pStyle w:val="Normal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ELIBE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Si approva la partecipazione del nostro Comprensivo al bando di gara per il “Piano Nazionale Scuola Digitale” che scade il 26 febbraio 2013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Il progetto al quale vorremmo aderire è CLASSI 2.0 per la fornitura di tablet e LIM in 2 classi della scuola sec. di I grado “Gianni Rodari” , una 2^ e una 3^ per il prossimo A.S. 2013/14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Filocamo Salvatore)   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OpenSymbol" w:hAnsi="OpenSymbol" w:eastAsia="OpenSymbol" w:cs="Open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7:39:00Z</dcterms:created>
  <dc:creator>admin</dc:creator>
  <dc:description/>
  <cp:keywords/>
  <dc:language>en-US</dc:language>
  <cp:lastModifiedBy>admin</cp:lastModifiedBy>
  <cp:lastPrinted>2013-04-12T19:38:00Z</cp:lastPrinted>
  <dcterms:modified xsi:type="dcterms:W3CDTF">2013-04-12T17:41:00Z</dcterms:modified>
  <cp:revision>3</cp:revision>
  <dc:subject/>
  <dc:title>SCANDICCI, ____________________</dc:title>
</cp:coreProperties>
</file>