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Progetto di informatica </w:t>
      </w:r>
    </w:p>
    <w:p>
      <w:pPr>
        <w:pStyle w:val="NormaleWeb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Per l’utilizzo dei fondi accantonati sull'Aggregato “Z” “risorse finanziarie da programmare” il Dirigente Scolastico propone di iniziare un percorso teso alla realizzazione di un progetto di informatica pluriennale e chiede mandato per convocare una riunione in tal senso, coinvolgendo i referenti informatici di plesso, il Consiglio d'Istituto e il Presidente del Comitato Genitori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26:00Z</dcterms:created>
  <dc:creator>admin</dc:creator>
  <dc:description/>
  <cp:keywords/>
  <dc:language>en-US</dc:language>
  <cp:lastModifiedBy>admin</cp:lastModifiedBy>
  <cp:lastPrinted>2013-04-12T19:28:00Z</cp:lastPrinted>
  <dcterms:modified xsi:type="dcterms:W3CDTF">2013-04-12T17:28:00Z</dcterms:modified>
  <cp:revision>4</cp:revision>
  <dc:subject/>
  <dc:title>SCANDICCI, ____________________</dc:title>
</cp:coreProperties>
</file>