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</w:t>
      </w:r>
      <w:r>
        <w:rPr>
          <w:b/>
          <w:sz w:val="28"/>
          <w:szCs w:val="28"/>
          <w:lang w:val="it-IT"/>
        </w:rPr>
        <w:t xml:space="preserve">Adesione al progetto “Ambiente Didattico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ultimediale” promosso dal Gruppo Editoriale Motta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Viene discussa l’adesione al progetto “Ambiente Didattico Multimediale” promosso dal Gruppo Editoriale Motta. L’adesione viene approvata per i primi tre anni che sono a titolo gratuito, a condizione che non vi sia alcun vincolo per i successivi periodi a pagamento, né che vi siano richieste rivolte alla scuola dal Gruppo Editoriale a scopi pubblicitari. </w:t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287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287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101.4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10T10:37:00Z</cp:lastPrinted>
  <dcterms:modified xsi:type="dcterms:W3CDTF">2013-09-10T08:37:00Z</dcterms:modified>
  <cp:revision>2</cp:revision>
  <dc:subject/>
  <dc:title>SCANDICCI, ____________________</dc:title>
</cp:coreProperties>
</file>