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Inizio anno scolastico 9/9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lang w:val="it-IT"/>
        </w:rPr>
        <w:t xml:space="preserve">All’unanimità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isto il calendario scolastico regionale che prevede l’inizio dell’anno scolastico 2013/14 l’11/9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SI DELIBERA DI FISSARE l’inizio delle lezioni 9/9/2013</w:t>
      </w:r>
    </w:p>
    <w:p>
      <w:pPr>
        <w:pStyle w:val="Nessunaspaziatura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n un anticipo di 2gg , in accordo con gli altri Istituti Comprensivi di Scandicci, per tutti gli ordini di scuola. 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L SEGRETARIO 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26:00Z</dcterms:created>
  <dc:creator>admin</dc:creator>
  <dc:description/>
  <cp:keywords/>
  <dc:language>en-US</dc:language>
  <cp:lastModifiedBy>Irene Parlagreco</cp:lastModifiedBy>
  <cp:lastPrinted>2013-09-10T15:26:00Z</cp:lastPrinted>
  <dcterms:modified xsi:type="dcterms:W3CDTF">2013-09-10T14:12:00Z</dcterms:modified>
  <cp:revision>4</cp:revision>
  <dc:subject/>
  <dc:title>SCANDICCI, ____________________</dc:title>
</cp:coreProperties>
</file>