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4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</w:t>
      </w:r>
      <w:r>
        <w:rPr>
          <w:b/>
        </w:rPr>
        <w:t xml:space="preserve">Convenzione con l’Associazione Genitori della scuola E.Toti 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11 febbraio 2013 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Bandinelli Robert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Ulivi Costanza, Pancani Vania, Filocamo Salvatore, Alfani Paolo, Puliti Silvia, Alaimo Matte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Atripaldi Antoniett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Di Stefano Elisabetta, Musciotto Mo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Panichi Giacomo, Corti Annalis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Rossini Luc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Filocamo Salvatore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</w:rPr>
        <w:t xml:space="preserve">All’unanimità </w:t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 autorizza la stipula di una convenzione con l'Associazione Genitori della Scuola Toti per devolvere il contributo di € 5.000,00 pervenuto al nostro Istituto  come contributo dell’Amministrazione Comunale per il servizio di doposcuola.</w:t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Filocamo Salvatore)   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OpenSymbol" w:hAnsi="OpenSymbol" w:eastAsia="OpenSymbol" w:cs="Open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7:36:00Z</dcterms:created>
  <dc:creator>admin</dc:creator>
  <dc:description/>
  <cp:keywords/>
  <dc:language>en-US</dc:language>
  <cp:lastModifiedBy>admin</cp:lastModifiedBy>
  <cp:lastPrinted>2013-04-12T19:35:00Z</cp:lastPrinted>
  <dcterms:modified xsi:type="dcterms:W3CDTF">2013-04-12T17:37:00Z</dcterms:modified>
  <cp:revision>3</cp:revision>
  <dc:subject/>
  <dc:title>SCANDICCI, ____________________</dc:title>
</cp:coreProperties>
</file>