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</w:rPr>
        <w:t xml:space="preserve">Approvazione rinnovo progetto attività motorie per gli alunni della Rodari  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Vista la richiesta dei professori Rusich Dario e Baruzzo Ruggero, si approva il rinnovo del “Progetto generale di attività motoria per l'anno scolastico 2012/2013” per il quale si richiederà lo specifico finanziamento al Ministero della Pubblica Istruzione per la retribuzione delle ore eccedenti effettuate dagli insegnanti di Educazione Fisica..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47:00Z</dcterms:created>
  <dc:creator>admin</dc:creator>
  <dc:description/>
  <cp:keywords/>
  <dc:language>en-US</dc:language>
  <cp:lastModifiedBy>admin</cp:lastModifiedBy>
  <cp:lastPrinted>2013-04-12T19:46:00Z</cp:lastPrinted>
  <dcterms:modified xsi:type="dcterms:W3CDTF">2013-04-12T17:49:00Z</dcterms:modified>
  <cp:revision>3</cp:revision>
  <dc:subject/>
  <dc:title>SCANDICCI, ____________________</dc:title>
</cp:coreProperties>
</file>