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Funzionamento orario norma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lessi di scuola primaria e Rodari ultimo giorno prima delle vacanze estive A.S. 2012/13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12 voti favorevoli e  1 voto contrario 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ene stabilito il funzionamento con orario normale dell’ultimo giorno di scuola prima delle vacanze estive nei plessi di scuola primaria e nel plesso Rodar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01:00Z</dcterms:created>
  <dc:creator>admin</dc:creator>
  <dc:description/>
  <cp:keywords/>
  <dc:language>en-US</dc:language>
  <cp:lastModifiedBy>admin</cp:lastModifiedBy>
  <cp:lastPrinted>2013-04-12T19:09:00Z</cp:lastPrinted>
  <dcterms:modified xsi:type="dcterms:W3CDTF">2013-04-12T17:09:00Z</dcterms:modified>
  <cp:revision>4</cp:revision>
  <dc:subject/>
  <dc:title>SCANDICCI, ____________________</dc:title>
</cp:coreProperties>
</file>