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STITUTO COMPRENSIVO SCANDICCI 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erbale consiglio di Istituto del 03/12/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giorno 03/12/12 presso la scuola Rodari via Sassetti 1 alle ore 17.00 si è riunito il primo Consiglio di Istituto con il seguente O.d.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omunicazioni del Dirigent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lezione Presidente e Vicepresident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lezione membri Giunta Esecutiva (2 genitori, 2 docenti, 1 at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Nomina genitori commissione POF;</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Nomina commissione Gruppo Lavoro Handicap;</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rogramma annuale 2013 (Bilancio di prevision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Rinnovo convenzione di cassa con la Banca Cassier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omunicazione dei versamenti riscossi per il contributo volontario versato dai genitori per il corrente anno scolastico 2012/2013 e programmazione del relativo utilizzo;</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eterminazione del contributo volontario da richiedere alle famiglie per l’a.s. 2013/2014;</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eterminazione orari scolastici per la scuola primaria per l’a.s. 2013/2014;</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riteri iscrizioni a.s. 2013/2014 e nomina 2 genitori per la Commissione Territoriale per l’aggiornamento del Protocollo d’Intesa con gli altri Istituti di Scandicci;</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ventuale funzionamento nel solo turno antimeridiano delle Scuole dell’Infanzia martedi ultimo giorno di carnevale, l’ultimo giorno di scuola prima delle vacanze di Natale, Pasqua, e l’ultimo giorno di scuola il 28 giugno;</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ventuale funzionamento del solo turno antimeridiano delle scuole primarie XXV Aprile, Gabbrielli e Toti martedi ultimo giorno di Carneval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oncerto di Natale delle classi della sezione a indirizzo musicale della Rodari al teatro Auror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Varie ed eventu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ono presenti per la componente genitori: Corti Annalisa, Filocamo Salvatore, Pancani Vania, Ulivi Costanza, Puliti Silvia, Alfani Paolo, Panichi Giacom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sente: Alaimo Matte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no presenti per la componente Docenti:  il Dirigente prof. Condorelli Giovanni, Mariotti Giancarlo, De Luca Salvatore, Franceschini Giampaolo, Di Stefano Elisabetta, Musciotto Monia, Ricci Fiamma, Barucci Paol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sente Bandinelli Rob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ono presenti per la componente A.T.A. Rossini Luc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ssente Atripaldi Antoniet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volge il compito di segretaria l’ins.te Monia Musciotti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 Saluti del Dirigente e presentazione dei nuovi membri del CdI.  Il Dirigente ricorda la situazione di difficoltà economiche in cui verte non solo la nostra scuola ma la scuola in generale. Augura a tutti un buon lavoro e auspica che l’entrata nel Comprensivo dei nuovi plessi sia spunto per un arricchimento reciproco. Ricorda inoltre come sia importante non guardare solo ai propri interessi  di classe/sezione ma ampliare la prospettiva nell’ottica dell’interesse di tutto il Comprensi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Elezioni del Presid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ncani 14 vo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nichi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fani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ene  eletto presidente Pancani Vania e vicepresidente Panichi Giacomo. </w:t>
      </w:r>
      <w:r>
        <w:rPr>
          <w:rFonts w:cs="Times New Roman" w:ascii="Times New Roman" w:hAnsi="Times New Roman"/>
          <w:b/>
          <w:sz w:val="24"/>
          <w:szCs w:val="24"/>
        </w:rPr>
        <w:t xml:space="preserve">DELIBERA n.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nde la Presidenza della riunione la neo eletta Vania Panca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Elezione Giunta: vengono eletti per la componente genitori i sig.ri Alfani Paolo e Puliti Silvia (genitori), Franceschini Giampaolo e Barucci Paola (docenti), Rossini Lucia (a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DELIBERA n.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Nomina genitori per la commissione POF : Corti Annalisa, Ulivi Costanz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DELIBERA n. 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Nomina genitori per la commissione gruppo lavoro handicap: Puliti Silvia, Panichi Giacomo</w:t>
      </w:r>
    </w:p>
    <w:p>
      <w:pPr>
        <w:pStyle w:val="Normal"/>
        <w:spacing w:before="0" w:after="0"/>
        <w:jc w:val="both"/>
        <w:rPr/>
      </w:pPr>
      <w:r>
        <w:rPr>
          <w:rFonts w:cs="Times New Roman" w:ascii="Times New Roman" w:hAnsi="Times New Roman"/>
          <w:b/>
          <w:sz w:val="24"/>
          <w:szCs w:val="24"/>
        </w:rPr>
        <w:t xml:space="preserve">DELIBERA n. 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la DSGA Parlagreco chiede che il CdI approvi una proroga per la presentazione del Pogramma Annuale 2013 (bilancio di previsione)  in quanto il MIUR non ha ancora determinato l’assegnazione della dotazione ordinaria.  Il Consiglio, preso atto che non è ancora pervenuta la comunicazione del MIUR che determina l’assegnazione della dotazione ordinaria per il programma annuale 2013, delibera di prorogare il termine per l’approvazione del programma annuale a gennaio 2013, e comunque entro il termine ultimo previsto dal regolamento di contabilità (D.M. 44/dell’1/2/2001), il 14 Febbraio. </w:t>
      </w:r>
      <w:r>
        <w:rPr>
          <w:rFonts w:cs="Times New Roman" w:ascii="Times New Roman" w:hAnsi="Times New Roman"/>
          <w:b/>
          <w:sz w:val="24"/>
          <w:szCs w:val="24"/>
        </w:rPr>
        <w:t xml:space="preserve">DELIBERA n. 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7) La DSGA comunica che è stato bandito in data di oggi il bando di gara per individuare con quale banca sarà stipulata la convenzione per il servizio di cassa. Il bando di gara, redatto secondo le linee guida indicate dal MIUR, è stato pubblicato sul sito, e inviato a tutti gli sportelli bancari di Scandicci e agli indirizzi e-mail ABI MIUR e POSTE ITALIANE MIUR. Le buste saranno aperte il 13 /12/2012 dai membri della Giunta Esecuti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siderati i tempi ristretti, il Consiglio delega la Giunta a scegliere l’offerta più vantaggiosa per l’aggiudicazione della gara. </w:t>
      </w:r>
      <w:r>
        <w:rPr>
          <w:rFonts w:cs="Times New Roman" w:ascii="Times New Roman" w:hAnsi="Times New Roman"/>
          <w:b/>
          <w:sz w:val="24"/>
          <w:szCs w:val="24"/>
        </w:rPr>
        <w:t>DELIBERA n.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Viene approvata con 14 voti a favore e 1 astenuto l’ipotesi A  per la ripartizione del contributo volontario dei genitori delle scuole dell’infanzia e dell scuole primarie da destinare ai progetti previsti dal POF. Cfr allegato </w:t>
      </w:r>
      <w:r>
        <w:rPr>
          <w:rFonts w:cs="Times New Roman" w:ascii="Times New Roman" w:hAnsi="Times New Roman"/>
          <w:b/>
          <w:sz w:val="24"/>
          <w:szCs w:val="24"/>
        </w:rPr>
        <w:t xml:space="preserve">DELIBERA n. 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9) Viene deliberato all’unanimità di mantenere anche per l’iscrizione all’a.s. 2013/2014 la stessa richiesta ai genitori di € 30,00 di cui € 9,00 per l’assicurazione infortuni e RCT e € 21,00 come  contributo volontario.  Ai genitori verrà inviata una circolare dove sarà specificato l’importo del contributo volontario, e sarà spiegato che quella cifra si può detrarre anche dal 730. Inoltre verrà fornito anche il codice IBAN del conto corrente postale dell’Istituto, per coloro che volessero effettuare il veramento tramite home-bankin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ELIBERA n. 8</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10) Per le nuove iscrizioni, vengono riconfermati gli stessi orari di funzionamento dell’a.s. 2012/2013. </w:t>
      </w:r>
      <w:r>
        <w:rPr>
          <w:rFonts w:cs="Times New Roman" w:ascii="Times New Roman" w:hAnsi="Times New Roman"/>
          <w:b/>
          <w:sz w:val="24"/>
          <w:szCs w:val="24"/>
        </w:rPr>
        <w:t xml:space="preserve">DELIBERA n. 9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Vengono nominati per la commissione territoriale  per l’eventuale aggiornamento del protocollo d’intesa sottoscritto con gli altri Istituti di Scandicci che stabilisce i criteri per l’accoglimento delle domande di iscrizione e la formazione di eventuali liste d’attesa i sig.ri Puliti Silvia e Alfani Paolo. </w:t>
      </w:r>
      <w:r>
        <w:rPr>
          <w:rFonts w:cs="Times New Roman" w:ascii="Times New Roman" w:hAnsi="Times New Roman"/>
          <w:b/>
          <w:sz w:val="24"/>
          <w:szCs w:val="24"/>
        </w:rPr>
        <w:t xml:space="preserve">DELIBERA n. 1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Viene approvato il funzionamento nel turno antimeridiano di tutti i plessi delle </w:t>
      </w:r>
      <w:r>
        <w:rPr>
          <w:rFonts w:cs="Times New Roman" w:ascii="Times New Roman" w:hAnsi="Times New Roman"/>
          <w:b/>
          <w:sz w:val="24"/>
          <w:szCs w:val="24"/>
        </w:rPr>
        <w:t>Scuole dell’Infanzia</w:t>
      </w:r>
      <w:r>
        <w:rPr>
          <w:rFonts w:cs="Times New Roman" w:ascii="Times New Roman" w:hAnsi="Times New Roman"/>
          <w:sz w:val="24"/>
          <w:szCs w:val="24"/>
        </w:rPr>
        <w:t xml:space="preserve"> nei seguenti  gior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ultimo giorno prima delle vacanze di Natale, l’ultimo martedì di Carnevale , l’ultimo giorno prima delle vacanze di Pasqua e l’ultimo giorno di scuola (28/06/13): approvato all’unanimità. </w:t>
      </w:r>
      <w:r>
        <w:rPr>
          <w:rFonts w:cs="Times New Roman" w:ascii="Times New Roman" w:hAnsi="Times New Roman"/>
          <w:b/>
          <w:sz w:val="24"/>
          <w:szCs w:val="24"/>
        </w:rPr>
        <w:t>DELIBERA n.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Viene approvato il turno antimeridiano per la </w:t>
      </w:r>
      <w:r>
        <w:rPr>
          <w:rFonts w:cs="Times New Roman" w:ascii="Times New Roman" w:hAnsi="Times New Roman"/>
          <w:b/>
          <w:sz w:val="24"/>
          <w:szCs w:val="24"/>
        </w:rPr>
        <w:t xml:space="preserve">Scuola Primaria </w:t>
      </w:r>
      <w:r>
        <w:rPr>
          <w:rFonts w:cs="Times New Roman" w:ascii="Times New Roman" w:hAnsi="Times New Roman"/>
          <w:sz w:val="24"/>
          <w:szCs w:val="24"/>
        </w:rPr>
        <w:t xml:space="preserve">solo per il giorno martedì ultimo di Carneva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rovato con 7 voti favorevoli, 4 contrari e 2 astenuti. </w:t>
      </w:r>
      <w:r>
        <w:rPr>
          <w:rFonts w:cs="Times New Roman" w:ascii="Times New Roman" w:hAnsi="Times New Roman"/>
          <w:b/>
          <w:sz w:val="24"/>
          <w:szCs w:val="24"/>
        </w:rPr>
        <w:t>DELIBERA n. 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on viene approvato il solo turno antimeridiano  per l’ultimo giorno prima delle vacanze di Natale e l’ultimo giorno prima delle vacanze di Pasqua con i seguenti voti:  4 contrari, 3 favorevoli, 6 astenuti. </w:t>
      </w:r>
      <w:r>
        <w:rPr>
          <w:rFonts w:cs="Times New Roman" w:ascii="Times New Roman" w:hAnsi="Times New Roman"/>
          <w:b/>
          <w:sz w:val="24"/>
          <w:szCs w:val="24"/>
        </w:rPr>
        <w:t xml:space="preserve">DELIBERA n. 1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Viene stabilita l’apertura con orario normale dell’ultimo giorno di scuola prima delle vacanze estive con 12 voti favorevoli e 1 voto contrario. </w:t>
      </w:r>
      <w:r>
        <w:rPr>
          <w:rFonts w:cs="Times New Roman" w:ascii="Times New Roman" w:hAnsi="Times New Roman"/>
          <w:b/>
          <w:sz w:val="24"/>
          <w:szCs w:val="24"/>
        </w:rPr>
        <w:t>DELIBERA n. 1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14)Viene approvato il Concerto di Natale delle classi della sezione a indirizzo musicale della Rodari al teatro Aurora. </w:t>
      </w:r>
      <w:r>
        <w:rPr>
          <w:rFonts w:cs="Times New Roman" w:ascii="Times New Roman" w:hAnsi="Times New Roman"/>
          <w:b/>
          <w:sz w:val="24"/>
          <w:szCs w:val="24"/>
        </w:rPr>
        <w:t>DELIBERA n. 1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15)VARIE ED EVENTUALI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i approva la partecipazione degli alunni interessati al 2° workshop nazionale per flauto Suzuki a Viterbo il sabato 23 febbraio 2013. </w:t>
      </w:r>
      <w:r>
        <w:rPr>
          <w:rFonts w:cs="Times New Roman" w:ascii="Times New Roman" w:hAnsi="Times New Roman"/>
          <w:b/>
          <w:sz w:val="24"/>
          <w:szCs w:val="24"/>
        </w:rPr>
        <w:t xml:space="preserve">DELIBERA n. 16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iene approvata la richiesta di chiedere ai genitori della Rodari di contribuire con 1 euro per l’acquisto di libri con cui rifornire la biblioteca della scuola. </w:t>
      </w:r>
      <w:r>
        <w:rPr>
          <w:rFonts w:cs="Times New Roman" w:ascii="Times New Roman" w:hAnsi="Times New Roman"/>
          <w:b/>
          <w:sz w:val="24"/>
          <w:szCs w:val="24"/>
        </w:rPr>
        <w:t>DELIBERA n. 17</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In attesa dell’approvazione del POF, viene approvata la proposta di attivare come negli scorsi anni scolastici il laboratorio extrascolastico di  teatro di inglese con l’esperta Ilaria Gentiluomo, da proporre con libera adesione ai genitori degli alunni della Rodari. La spesa sarà interamente a carico delle famiglie. </w:t>
      </w:r>
      <w:r>
        <w:rPr>
          <w:rFonts w:cs="Times New Roman" w:ascii="Times New Roman" w:hAnsi="Times New Roman"/>
          <w:b/>
          <w:sz w:val="24"/>
          <w:szCs w:val="24"/>
        </w:rPr>
        <w:t>DELIBERA n. 18</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sauriti gli argomenti all’ordine del giorno, la seduta è tolta alle ore 19.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segretaria                                                       IL Presidente </w:t>
      </w:r>
    </w:p>
    <w:p>
      <w:pPr>
        <w:pStyle w:val="Normal"/>
        <w:spacing w:before="0" w:after="0"/>
        <w:jc w:val="both"/>
        <w:rPr/>
      </w:pPr>
      <w:r>
        <w:rPr>
          <w:rFonts w:cs="Times New Roman" w:ascii="Times New Roman" w:hAnsi="Times New Roman"/>
          <w:sz w:val="24"/>
          <w:szCs w:val="24"/>
        </w:rPr>
        <w:t xml:space="preserve">(Monia Musciotto)                                                   (Vania Panca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02:00Z</dcterms:created>
  <dc:creator> </dc:creator>
  <dc:description/>
  <cp:keywords/>
  <dc:language>en-US</dc:language>
  <cp:lastModifiedBy>admin</cp:lastModifiedBy>
  <cp:lastPrinted>2013-04-12T18:50:00Z</cp:lastPrinted>
  <dcterms:modified xsi:type="dcterms:W3CDTF">2013-04-12T17:16:00Z</dcterms:modified>
  <cp:revision>13</cp:revision>
  <dc:subject/>
  <dc:title/>
</cp:coreProperties>
</file>