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30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</w:rPr>
        <w:t>Approvazione progetto teatrale in lingua inglese Scuola Rodari in orario scolastico A.S. 2012/13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11 febbraio 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Bandinelli Robert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Atripaldi Antoniett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Di Stefano Elisabetta, Musciotto Mo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Rossini Luc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Filocamo Salvatore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</w:rPr>
        <w:t xml:space="preserve">All’unanimità </w:t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Vista la richiesta delle insegnanti della Rodari Prof.ssa Cesare Nicolina, Cappelli Alessandra e Loro Renata, si autorizza un “Laboratorio teatrale in lingua inglese” tenuto dall’esperta Ilaria Gentiluomo da rivolgere agli alunni della Rodari in orario scolastico . Il laboratorio prevede l’organizzazione di n. 3 incontri per classe e prevede un contributo ad alunno di € 3,00. 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Filocamo Salvatore)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" w:hAnsi="OpenSymbol" w:eastAsia="OpenSymbol" w:cs="Open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51:00Z</dcterms:created>
  <dc:creator>admin</dc:creator>
  <dc:description/>
  <cp:keywords/>
  <dc:language>en-US</dc:language>
  <cp:lastModifiedBy>admin</cp:lastModifiedBy>
  <cp:lastPrinted>2013-04-12T19:49:00Z</cp:lastPrinted>
  <dcterms:modified xsi:type="dcterms:W3CDTF">2013-04-12T17:55:00Z</dcterms:modified>
  <cp:revision>3</cp:revision>
  <dc:subject/>
  <dc:title>SCANDICCI, ____________________</dc:title>
</cp:coreProperties>
</file>