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</w:rPr>
        <w:t xml:space="preserve">Festa di Carnevale auditorium Rodari alunni classi terse 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 approva all'unanimità lo svolgimento in Auditorium della festa di Carnevale nella mattina del 12 febbraio per gli alunni delle classi terze della Rodar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37:00Z</dcterms:created>
  <dc:creator>admin</dc:creator>
  <dc:description/>
  <cp:keywords/>
  <dc:language>en-US</dc:language>
  <cp:lastModifiedBy>admin</cp:lastModifiedBy>
  <cp:lastPrinted>2013-04-12T19:37:00Z</cp:lastPrinted>
  <dcterms:modified xsi:type="dcterms:W3CDTF">2013-04-12T17:38:00Z</dcterms:modified>
  <cp:revision>3</cp:revision>
  <dc:subject/>
  <dc:title>SCANDICCI, ____________________</dc:title>
</cp:coreProperties>
</file>