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Approvazione progetto sulla logopedia in collaborazione con l’Università agli Studi di Firenze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bCs/>
        </w:rPr>
        <w:t xml:space="preserve">All’unanimità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i approva un progetto sulla logopedia in collaborazione con l'Università degli Studi di Firenze – Facoltà di Psicologia che coinvolge la scuola XXV Aprile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1:00Z</dcterms:created>
  <dc:creator>admin</dc:creator>
  <dc:description/>
  <cp:keywords/>
  <dc:language>en-US</dc:language>
  <cp:lastModifiedBy>admin</cp:lastModifiedBy>
  <cp:lastPrinted>2013-04-12T20:01:00Z</cp:lastPrinted>
  <dcterms:modified xsi:type="dcterms:W3CDTF">2013-04-12T18:03:00Z</dcterms:modified>
  <cp:revision>3</cp:revision>
  <dc:subject/>
  <dc:title>SCANDICCI, ____________________</dc:title>
</cp:coreProperties>
</file>