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Approvazione Programma Annuale 2013 </w:t>
      </w:r>
    </w:p>
    <w:p>
      <w:pPr>
        <w:pStyle w:val="NormaleWeb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11 febbraio 2013 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Bandinelli Robert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Ulivi Costanza, Pancani Vania, Filocamo Salvatore, Alfani Paolo, Puliti Silvia, Alaimo Matte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Di Stefano Elisabetta, Musciotto Mo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Panichi Giacomo, Corti Annalis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Rossini Lu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Filocamo Salvatore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eso atto della relazione del Dirigente Scolastico e dell’illustrazione della DSGA, viene approvato il Programma Annuale 2013 e i suoi relativi allegati, agli atti del verbal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locamo Salvatore)   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13:00Z</dcterms:created>
  <dc:creator>admin</dc:creator>
  <dc:description/>
  <cp:keywords/>
  <dc:language>en-US</dc:language>
  <cp:lastModifiedBy>admin</cp:lastModifiedBy>
  <cp:lastPrinted>2013-04-12T19:13:00Z</cp:lastPrinted>
  <dcterms:modified xsi:type="dcterms:W3CDTF">2013-04-12T17:23:00Z</dcterms:modified>
  <cp:revision>4</cp:revision>
  <dc:subject/>
  <dc:title>SCANDICCI, ____________________</dc:title>
</cp:coreProperties>
</file>