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sz w:val="22"/>
          <w:szCs w:val="22"/>
          <w:lang w:val="it-IT"/>
        </w:rPr>
        <w:t xml:space="preserve">Inizio dell’orario regolare scuole dell’infanzia 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</w:t>
      </w:r>
      <w:r>
        <w:rPr>
          <w:sz w:val="22"/>
          <w:szCs w:val="22"/>
          <w:lang w:val="it-IT"/>
        </w:rPr>
        <w:t xml:space="preserve">A.S. 2013/14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residente: Sig.ra Vania Pancani   - Segretario: Puliti Silvia  </w:t>
      </w:r>
    </w:p>
    <w:p>
      <w:pPr>
        <w:pStyle w:val="Normal"/>
        <w:rPr/>
      </w:pPr>
      <w:r>
        <w:rPr>
          <w:b/>
          <w:bCs/>
          <w:lang w:val="it-IT"/>
        </w:rPr>
        <w:t xml:space="preserve">All’unanimità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sto la comunicazione dell’Amministrazione Comunale che fissa l’inizio del servizio di refezione scolastica al 18/9, si delibera quanto segue: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SCUOLE  INFANZIA TURZIANI E STURIALE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 xml:space="preserve">INIZIO REFEZIONE: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SEZ. 3 ANNI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 :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SECONDO UN CALENDARIO DI INSERIMENTI A GRUPPI SCAGLIONATI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/>
      </w:pPr>
      <w:r>
        <w:rPr>
          <w:rFonts w:cs="Times New Roman" w:ascii="Times New Roman" w:hAnsi="Times New Roman"/>
          <w:sz w:val="18"/>
          <w:szCs w:val="18"/>
          <w:lang w:val="it-IT"/>
        </w:rPr>
        <w:t>Il 9-11 e 16 settembre INGRESSO DALLE ORE 8,00 ALLE ORE 9,00 – USCITA DALLE ORE 12,00 ALLE ORE 13,00 FINO AL 20 SETTEMBRE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 xml:space="preserve">LA MENSA INIZIERA’ IL 23 SETTEMBRE 2013 CON USCITA ALLE ORE 13:30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DA LUNEDI’ 30 SETTEMBRE ORARIO REGOLARE CON USCITA ALLE ORE 16:30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SEZ. 4/5 ANNI</w:t>
      </w:r>
      <w:r>
        <w:rPr>
          <w:rFonts w:cs="Times New Roman" w:ascii="Times New Roman" w:hAnsi="Times New Roman"/>
          <w:sz w:val="18"/>
          <w:szCs w:val="18"/>
          <w:lang w:val="it-IT"/>
        </w:rPr>
        <w:t>: INGRESSO DALLE ORE 8:00 ALLE ORE 9:00 E USCITA DALLE 12,00 ALLE 13,00 FINO AL 17/9</w:t>
      </w:r>
    </w:p>
    <w:p>
      <w:pPr>
        <w:pStyle w:val="Normal"/>
        <w:tabs>
          <w:tab w:val="clear" w:pos="708"/>
          <w:tab w:val="left" w:pos="1701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INIZIO MENSA IL 18 SETTEMBRE CON USCITA ALLE ORE 13:30 FINO  AL 20 SETTEMBRE. DAL 23 SETTEMBRE ORARIO REGOLARE CON USCITA ALLE ORE 16:30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SCUOLA INFANZIA MARCIOLA E RINALDI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INIZIO REFEZIONE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 xml:space="preserve">BAMBINI DI 3 ANNI 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: SECONDO UN CALENDARIO DI INSERIMENTI A GRUPPI SCAGLIONATI il 10-12 e 16 settembre . INGRESSO DALLE ORE 8,00 ALLE ORE 9,00 –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BAMBINI DI  4 E 5 ANNI: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  INGRESSO IL 9/9 DALLE ORE 8:00 ALLE ORE 9:00 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PER 3/4/5 ANNI USCITA DALLE ORE 12,00 ALLE ORE 13,00 FINO AL 17/9</w:t>
      </w:r>
    </w:p>
    <w:p>
      <w:pPr>
        <w:pStyle w:val="Normal"/>
        <w:tabs>
          <w:tab w:val="clear" w:pos="708"/>
          <w:tab w:val="left" w:pos="1701" w:leader="none"/>
          <w:tab w:val="left" w:pos="5400" w:leader="none"/>
        </w:tabs>
        <w:rPr>
          <w:rFonts w:ascii="Times New Roman" w:hAnsi="Times New Roman" w:cs="Times New Roman"/>
          <w:b/>
          <w:b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it-IT"/>
        </w:rPr>
        <w:t>LA MENSA INIZIERA’ PER TUTTI IL 18 SETTEMBRE 2013 CON USCITA ALLE ORE 13:30 FINO AL 20 SETTEMBRE. DAL 23 SETTEMBRE ORARIO REGOLARE CON USCITA ALLE ORE 16:30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L SEGRETARIO 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5:00Z</dcterms:created>
  <dc:creator>admin</dc:creator>
  <dc:description/>
  <cp:keywords/>
  <dc:language>en-US</dc:language>
  <cp:lastModifiedBy>Irene Parlagreco</cp:lastModifiedBy>
  <cp:lastPrinted>2013-09-10T15:49:00Z</cp:lastPrinted>
  <dcterms:modified xsi:type="dcterms:W3CDTF">2013-09-10T14:14:00Z</dcterms:modified>
  <cp:revision>7</cp:revision>
  <dc:subject/>
  <dc:title>SCANDICCI, ____________________</dc:title>
</cp:coreProperties>
</file>