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Quota da richiedere ai genitori per l’assicurazione infortuni e RCT e contributo volontario per iscrizione A.S. 2013/14 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ene deliberato all’unanimità di mantenere anche per l’iscrizione all’a.s. 2013/2014 la stessa richiesta ai genitori di € 30,00 di cui € 9,00 per l’assicurazione infortuni e RCT e € 21,00 come  contributo volontari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34:00Z</dcterms:created>
  <dc:creator>admin</dc:creator>
  <dc:description/>
  <cp:keywords/>
  <dc:language>en-US</dc:language>
  <cp:lastModifiedBy>admin</cp:lastModifiedBy>
  <cp:lastPrinted>2013-04-12T18:33:00Z</cp:lastPrinted>
  <dcterms:modified xsi:type="dcterms:W3CDTF">2013-04-12T16:36:00Z</dcterms:modified>
  <cp:revision>3</cp:revision>
  <dc:subject/>
  <dc:title>SCANDICCI, ____________________</dc:title>
</cp:coreProperties>
</file>