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5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eWeb"/>
        <w:rPr>
          <w:sz w:val="28"/>
          <w:szCs w:val="28"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 xml:space="preserve">Proroga approvazione Programma Annuale 2013 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3 dicembre 2012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0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Franceschini Giampaolo, Di Stefano Elisabetta, Musciotto Monia, Barucci Pa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Corti Annalisa, Panichi Giacomo, Ulivi Costanza, Pancani Vania, Filocamo Salvatore, Alfani Paolo, Puliti Silvi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ossini Luci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Bandinelli Roberta</w:t>
      </w:r>
      <w:r>
        <w:rPr>
          <w:sz w:val="22"/>
          <w:szCs w:val="22"/>
          <w:u w:val="single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 xml:space="preserve">Alaimo Matteo 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Segretario: Ins. Monia Musciotto 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</w:rPr>
        <w:t>Il Consiglio, preso atto che non è ancora pervenuta la comunicazione del MIUR che determina l’assegnazione della dotazione ordinaria per il programma annuale 2013, delibera di prorogare il termine per l’approvazione del programma annuale a gennaio 2013, e comunque entro il termine ultimo previsto dal regolamento di contabilità (D.M. 44/dell’1/2/2001), il 14 Febbraio.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Monia Musciotto)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OpenSymbol" w:hAnsi="OpenSymbol" w:eastAsia="OpenSymbol" w:cs="Open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6:23:00Z</dcterms:created>
  <dc:creator>admin</dc:creator>
  <dc:description/>
  <cp:keywords/>
  <dc:language>en-US</dc:language>
  <cp:lastModifiedBy>admin</cp:lastModifiedBy>
  <cp:lastPrinted>2013-04-12T18:23:00Z</cp:lastPrinted>
  <dcterms:modified xsi:type="dcterms:W3CDTF">2013-04-12T16:24:00Z</dcterms:modified>
  <cp:revision>4</cp:revision>
  <dc:subject/>
  <dc:title>SCANDICCI, ____________________</dc:title>
</cp:coreProperties>
</file>