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 </w:t>
      </w:r>
      <w:r>
        <w:rPr>
          <w:b/>
          <w:sz w:val="28"/>
          <w:szCs w:val="28"/>
          <w:lang w:val="it-IT"/>
        </w:rPr>
        <w:t xml:space="preserve">Approvazione viaggi d’istruzione delle classi delle scuola Rodari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e le richieste dei Consigli di classe della Rodari per effettuare la gita di fine anno, le motivazioni didattiche e il rispetto del rapporto docenti/alunni, come descritto nei documenti di richiesta allegati al verbale, e visto il prospetto comparativo delle offerte allegato per le gite in Francia e a Torino, si approvano i viaggi d’istruzione scegliendo il preventivo più favorevole nel rispetto delle date richieste dal nostro Istituto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gita nella valle dell’Inferno delle classi 2° 2D, essendo partita la richiesta di preventivo il 9/4, si delega il Dirigente a scegliere il preventivo più favorevole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567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4:00Z</dcterms:created>
  <dc:creator>admin</dc:creator>
  <dc:description/>
  <dc:language>en-US</dc:language>
  <cp:lastModifiedBy>Irene Parlagreco</cp:lastModifiedBy>
  <cp:lastPrinted>2013-09-09T17:35:00Z</cp:lastPrinted>
  <dcterms:modified xsi:type="dcterms:W3CDTF">2013-09-09T16:10:00Z</dcterms:modified>
  <cp:revision>4</cp:revision>
  <dc:subject/>
  <dc:title>SCANDICCI, ____________________</dc:title>
</cp:coreProperties>
</file>