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7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/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Richiesta contributo 1 euro agli alunni della Rodari per la biblioteca </w:t>
      </w:r>
    </w:p>
    <w:p>
      <w:pPr>
        <w:pStyle w:val="NormaleWeb"/>
        <w:rPr/>
      </w:pPr>
      <w:r>
        <w:rPr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3 dicembre 2012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Di Stefano Elisabetta, Musciotto Moni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Corti Annalisa, Panichi Giacomo, Ulivi Costanza, Pancani Vania, Filocamo Salvatore, Alfani Paolo, Puliti Silvi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andinelli Roberta</w:t>
      </w:r>
      <w:r>
        <w:rPr>
          <w:sz w:val="22"/>
          <w:szCs w:val="22"/>
          <w:u w:val="single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Alaimo Matteo 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Ins. Monia Musciotto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All’unanimità 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>Viene approvata la richiesta di chiedere ai genitori della Rodari di contribuire con 1 euro per l’acquisto di libri con cui rifornire la biblioteca della scuola.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Monia Musciotto)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10:00Z</dcterms:created>
  <dc:creator>admin</dc:creator>
  <dc:description/>
  <cp:keywords/>
  <dc:language>en-US</dc:language>
  <cp:lastModifiedBy>admin</cp:lastModifiedBy>
  <cp:lastPrinted>2013-04-12T19:11:00Z</cp:lastPrinted>
  <dcterms:modified xsi:type="dcterms:W3CDTF">2013-04-12T17:14:00Z</dcterms:modified>
  <cp:revision>5</cp:revision>
  <dc:subject/>
  <dc:title>SCANDICCI, ____________________</dc:title>
</cp:coreProperties>
</file>