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Nomina commissione territoriale per aggiornamento protocollo d’intesa criteri iscrizione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ra Vania Pancani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ngono nominati per la commissione territoriale  per l’eventuale aggiornamento del protocollo d’intesa sottoscritto con gli altri Istituti di Scandicci che stabilisce i criteri per l’accoglimento delle domande di iscrizione e la formazione di eventuali liste d’attesa i sig.ri </w:t>
      </w:r>
      <w:r>
        <w:rPr>
          <w:rFonts w:cs="Times New Roman" w:ascii="Times New Roman" w:hAnsi="Times New Roman"/>
          <w:b/>
          <w:sz w:val="28"/>
          <w:szCs w:val="28"/>
        </w:rPr>
        <w:t>Puliti Silvia e Alfani Paol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Sig.ra Vania Pancani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1:00Z</dcterms:created>
  <dc:creator>admin</dc:creator>
  <dc:description/>
  <cp:keywords/>
  <dc:language>en-US</dc:language>
  <cp:lastModifiedBy>admin</cp:lastModifiedBy>
  <cp:lastPrinted>2013-04-12T18:50:00Z</cp:lastPrinted>
  <dcterms:modified xsi:type="dcterms:W3CDTF">2013-04-12T16:52:00Z</dcterms:modified>
  <cp:revision>3</cp:revision>
  <dc:subject/>
  <dc:title>SCANDICCI, ____________________</dc:title>
</cp:coreProperties>
</file>