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 xml:space="preserve">Approvazione viaggio d’istruzione classi 4^A e 4^B Gabbrielli a Gallicano e Barga  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/>
      </w:pPr>
      <w:r>
        <w:rPr/>
        <w:t xml:space="preserve">Viste le motivazioni didattiche e il rapporto alunni/insegnanti si autorizzano le classi 4^A e 4^B della scuola Gabbrielli ad effettuare un viaggio d'istruzione a Gallicano e Barga il 27/05/2013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La scuola richiederà 3 preventivi per il trasporto e verrà scelto quello più favorevole.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45:00Z</dcterms:created>
  <dc:creator>admin</dc:creator>
  <dc:description/>
  <cp:keywords/>
  <dc:language>en-US</dc:language>
  <cp:lastModifiedBy>admin</cp:lastModifiedBy>
  <cp:lastPrinted>2013-04-12T19:45:00Z</cp:lastPrinted>
  <dcterms:modified xsi:type="dcterms:W3CDTF">2013-04-12T17:46:00Z</dcterms:modified>
  <cp:revision>3</cp:revision>
  <dc:subject/>
  <dc:title>SCANDICCI, ____________________</dc:title>
</cp:coreProperties>
</file>