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</w:t>
      </w:r>
      <w:r>
        <w:rPr>
          <w:b/>
          <w:sz w:val="28"/>
          <w:szCs w:val="28"/>
          <w:lang w:val="it-IT"/>
        </w:rPr>
        <w:t>Chiusura degli uffici 16/08/2013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 riferimento alla richiesta da parte del personale A.T.A. di chiusura degli uffici il giorno venerdì 16/08/2013, il Consiglio approva all’unanimità a condizione che sia autorizzata dagli Uffici Superiori, in quanto non è un giorno pre-festivo; seguirà lettera scritta del D. S. per la richiesta all’Ufficio Scolastico Provinciale.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348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348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106.2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cp:keywords/>
  <dc:language>en-US</dc:language>
  <cp:lastModifiedBy>Irene Parlagreco</cp:lastModifiedBy>
  <cp:lastPrinted>2013-09-09T17:35:00Z</cp:lastPrinted>
  <dcterms:modified xsi:type="dcterms:W3CDTF">2013-09-10T09:25:00Z</dcterms:modified>
  <cp:revision>2</cp:revision>
  <dc:subject/>
  <dc:title>SCANDICCI, ____________________</dc:title>
</cp:coreProperties>
</file>