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/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Destinazione contributo volontario versato dai genitori al momento dell’iscrizione </w:t>
      </w:r>
    </w:p>
    <w:p>
      <w:pPr>
        <w:pStyle w:val="NormaleWeb"/>
        <w:rPr/>
      </w:pPr>
      <w:r>
        <w:rPr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1 febbraio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Di Stefano Elisabett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Rossini Lu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Filocamo Salvatore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All’unanimità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 CONTRIBUTI DEGLI ALUNN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VENTUALI SPONSORIZZAZIONI CHE POTRANNO ARRIVARE IN CORSO D’ANNO,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NO VINCOLATI UNICAMENTE A SPESE DI NATURA DIDATTICA CON ASSOLUTA ESCLUSIONE DELLE SPESE PER IL PAGAMENTO DI COMPENSI DI COMPETENZA DELLO STATO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VENTUALI QUOTE DI FONDI NON STATALI POTRANNO ESSERE DESTINATI AL PAGAMENTO DEL PERSONALE SCOLASTICO UNICAMENTE PER COMPENSI PER LO SVOLGIMENTO DI ATTIVITA’ DIDATTICHE AGGIUNTIVE A CONDIZIONE CHE SIANO DELIBERATE DAL CONSIGLIO DI ISTITUTO E PREVISTE DAL POF. 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Filocamo Salvatore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30:00Z</dcterms:created>
  <dc:creator>admin</dc:creator>
  <dc:description/>
  <cp:keywords/>
  <dc:language>en-US</dc:language>
  <cp:lastModifiedBy>admin</cp:lastModifiedBy>
  <cp:lastPrinted>2013-04-12T19:28:00Z</cp:lastPrinted>
  <dcterms:modified xsi:type="dcterms:W3CDTF">2013-04-12T17:31:00Z</dcterms:modified>
  <cp:revision>3</cp:revision>
  <dc:subject/>
  <dc:title>SCANDICCI, ____________________</dc:title>
</cp:coreProperties>
</file>