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 </w:t>
      </w:r>
      <w:r>
        <w:rPr>
          <w:b/>
          <w:sz w:val="28"/>
          <w:szCs w:val="28"/>
          <w:lang w:val="it-IT"/>
        </w:rPr>
        <w:t xml:space="preserve">Approvazione viaggi d’istruzione delle classi delle scuole primarie Gabbrielli e Toti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b/>
          <w:sz w:val="22"/>
          <w:szCs w:val="22"/>
          <w:lang w:val="it-IT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Viste le richieste delle insegnanti delle classi dei plessi Gabbrielli, Toti  per effettuare la gita di fine anno, le motivazioni didattiche e il rispetto del rapporto docenti/alunni, come descritto nei documenti di richiesta delle singole classi allegati al verbale, e visto il prospetto comparativo delle offerte allegato, si approvano i viaggi d’istruzione scegliendo il preventivo più favorevole nel rispetto delle date richieste dal nostro Istituto.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567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35:00Z</dcterms:created>
  <dc:creator>admin</dc:creator>
  <dc:description/>
  <dc:language>en-US</dc:language>
  <cp:lastModifiedBy>Irene Parlagreco</cp:lastModifiedBy>
  <cp:lastPrinted>2013-09-09T17:35:00Z</cp:lastPrinted>
  <dcterms:modified xsi:type="dcterms:W3CDTF">2013-09-09T15:40:00Z</dcterms:modified>
  <cp:revision>3</cp:revision>
  <dc:subject/>
  <dc:title>SCANDICCI, ____________________</dc:title>
</cp:coreProperties>
</file>